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łącznik nr 1 do SIWZ</w:t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CZEGÓŁOWY OPIS PRZEDMIOTU ZAMÓWIE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>Zamówienie składa się z 5 części: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zxx"/>
        </w:rPr>
        <w:t>1. Kierowca-operator wózków jezdniowych wraz z bezpieczną wymianą butli gazowych oraz uprawnieniami elektroenergetycznymi w zakresie eksploatacji do 1 kV – 30 osób,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zxx"/>
        </w:rPr>
        <w:t>2. Operator koparko-ładowarki z uprawnieniami na zagęszczarki i ubijaki wibracyjne – 15 osób,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zxx"/>
        </w:rPr>
        <w:t>3. Spawanie blach i rur spoinami pachwinowymi metodą MAG i TIG – 15 osób,</w:t>
      </w:r>
    </w:p>
    <w:p>
      <w:pPr>
        <w:pStyle w:val="Normal"/>
        <w:suppressAutoHyphens w:val="true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>4. Specjalista ds. kadr i płac z programem Symfonia i Płatnik – 15 osób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rPr/>
      </w:pPr>
      <w:r>
        <w:rPr>
          <w:sz w:val="24"/>
          <w:szCs w:val="24"/>
          <w:lang w:eastAsia="zxx"/>
        </w:rPr>
        <w:t>5. ABC Biznesu - 70 osób – 4-6 grup szkoleniowych.</w:t>
      </w:r>
    </w:p>
    <w:p>
      <w:pPr>
        <w:pStyle w:val="Normal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WWTekstkomentarza"/>
        <w:tabs>
          <w:tab w:val="clear" w:pos="708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WSPÓLNY OBSZAR </w:t>
      </w:r>
      <w:r>
        <w:rPr>
          <w:b/>
          <w:spacing w:val="-4"/>
          <w:sz w:val="28"/>
          <w:szCs w:val="28"/>
        </w:rPr>
        <w:t xml:space="preserve">DOTYCZĄCY </w:t>
      </w:r>
      <w:r>
        <w:rPr>
          <w:b/>
          <w:sz w:val="28"/>
          <w:szCs w:val="28"/>
        </w:rPr>
        <w:t>KAŻDEJ CZĘŚCI ZAMÓWIENIA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C</w:t>
      </w:r>
      <w:r>
        <w:rPr>
          <w:b/>
          <w:sz w:val="24"/>
          <w:szCs w:val="24"/>
        </w:rPr>
        <w:t>ZAS I INTENSYWNOŚĆ SZKOLENIA:</w:t>
      </w:r>
    </w:p>
    <w:p>
      <w:pPr>
        <w:pStyle w:val="Normal"/>
        <w:numPr>
          <w:ilvl w:val="1"/>
          <w:numId w:val="3"/>
        </w:numPr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Szkolenie musi być realizowane według planu nauczania obejmującego przeciętnie nie mniej niż 25 godzin zegarowych w tygodniu. Z</w:t>
      </w:r>
      <w:r>
        <w:rPr>
          <w:sz w:val="24"/>
          <w:szCs w:val="24"/>
        </w:rPr>
        <w:t>amawiający dopuszcza mniejszą ilość godzin szkolenia, o ile wynika to z przepisów szczególnych. W takim wypadku należy wskazać te przepisy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pacing w:val="-4"/>
          <w:sz w:val="24"/>
          <w:szCs w:val="24"/>
        </w:rPr>
        <w:t xml:space="preserve">Ilość godzin zegarowych (i dydaktycznych) zajęć dziennie – </w:t>
      </w:r>
      <w:r>
        <w:rPr>
          <w:b/>
          <w:spacing w:val="-4"/>
          <w:sz w:val="24"/>
          <w:szCs w:val="24"/>
          <w:u w:val="single"/>
        </w:rPr>
        <w:t>maksymalnie 8</w:t>
      </w:r>
      <w:r>
        <w:rPr>
          <w:spacing w:val="-4"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Godzina  zegarowa kursu liczy 60 minut i obejmuje zajęcia edukacyjne liczące 45 min oraz przerwę, liczącą 15 minut przy czym długość przerw może być ustalana elastycznie. Zajęcia w danym dniu nie mogą kończyć się przerwą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Wymaga się, aby zajęcia szkolenia odbywały się w godzinach 8.00 do 18.00 od poniedziałku do piątku (z wyłączeniem niedziel, świąt oraz dni ustawowo wolnych od pracy), w</w:t>
      </w:r>
      <w:r>
        <w:rPr>
          <w:spacing w:val="-4"/>
          <w:sz w:val="24"/>
          <w:szCs w:val="24"/>
        </w:rPr>
        <w:t xml:space="preserve"> wyjątkowych sytuacjach dopuszczalne jest prowadzenie zajęć w soboty.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pacing w:val="-4"/>
          <w:sz w:val="24"/>
          <w:szCs w:val="24"/>
        </w:rPr>
      </w:pPr>
      <w:r>
        <w:rPr>
          <w:sz w:val="24"/>
          <w:szCs w:val="24"/>
        </w:rPr>
        <w:t>W przypadku realizacji szkolenia trwającego krócej niż miesiąc musi być ono zrealizowane w okresie jednego miesiąca kalendarzowego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MIEJSCE REALIZACJI SZKOLENIA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ymaga się, aby: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ejscem realizacji zajęć teoretycznych i praktycznych szkolenia było miasto Toruń, 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 miejsca prowadzenia zajęć teoretycznych i praktycznych była możliwość dojazdu miejską komunikacją publiczną (MZK),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w formularzu oferty (załącznik nr 2 do SIWZ) oraz w załączniku nr 4 do SIWZ wskazać dokładny adres miejsca realizacji zajęć teoretycznych i praktycznych,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jęcia muszą odbywać się  w salach szkoleniowych w siedzibie instytucji szkoleniowej lub w wynajętych salach konferencyjnych wyposażonych w stoły i krzesła, gdzie zapewnione są właściwe warunki BHP i p.poż. oraz zaplecze socjalne, w tym dostęp do WC zaopatrzony w środki higieny.  Sale powinny być przestronne, odpowiednio oświetlone, wentylowane i wyposażone co najmniej w rzutnik multimedialny, ekran, flipchart lub tablicę klasyczną.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MATERIAŁY DYDAKTYCZNE, BIUROWE I CATERING DLA UCZESTNIKÓW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żdy uczestnik musi być wyposażony na pierwszych zajęciach w program i harmonogram szkolenia oraz bezzwrotne materiały dydaktyczne (w formie drukowanej) np. skrypty z zakresów tematycznych zawartych w programie szkolenia, materiały biurowe (teczka lub segregator, notatnik A4, długopis).</w:t>
        <w:br/>
        <w:t>W trakcie zajęć uczestnik szkolenia ma dostęp do druków niezbędnych do przeprowadzenia zajęć. Odbiór materiałów szkoleniowych musi być potwierdzony przez uczestnika własnoręcznym podpisem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Uczestnikom szkolenia, w każdym dniu odbywania zajęć należy zapewnić catering, w skład którego ma wejść: kawa, herbata, woda mineralna (co najmniej 1/2 litra na osobę dziennie), ciastka kruche lub sztukowe (różnego rodzaju). </w:t>
      </w:r>
      <w:r>
        <w:rPr>
          <w:b/>
          <w:sz w:val="24"/>
          <w:szCs w:val="24"/>
        </w:rPr>
        <w:t>UWAGA</w:t>
      </w:r>
      <w:r>
        <w:rPr>
          <w:sz w:val="24"/>
          <w:szCs w:val="24"/>
        </w:rPr>
        <w:t xml:space="preserve">:  </w:t>
      </w:r>
      <w:r>
        <w:rPr>
          <w:sz w:val="24"/>
          <w:szCs w:val="24"/>
          <w:u w:val="single"/>
        </w:rPr>
        <w:t>Należy uwzględnić koszt cateringu w wysokości minimum 6 zł dziennie na 1 uczestnika.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>ZAKRES SZKOLENIA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zkolenie powinno obejmować część teoretyczną i praktyczną z wykorzystaniem standardów kwalifikacji zawodowych i modułowych programów szkoleń zawodowych dostępnych w bazach danych prowadzonych przez Ministra Pracy i Polityki Społecznej z danego zakresu (</w:t>
      </w:r>
      <w:hyperlink r:id="rId2">
        <w:r>
          <w:rPr>
            <w:rStyle w:val="InternetLink"/>
            <w:sz w:val="24"/>
            <w:szCs w:val="24"/>
          </w:rPr>
          <w:t>www.standardyiszkolenia.praca.gov.pl</w:t>
        </w:r>
      </w:hyperlink>
      <w:r>
        <w:rPr>
          <w:sz w:val="24"/>
          <w:szCs w:val="24"/>
        </w:rPr>
        <w:t>),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Szkolenie musi być zrealizowane zgodnie z właściwymi przepisami, w szczególności zgodnie z </w:t>
      </w:r>
      <w:r>
        <w:rPr>
          <w:bCs/>
          <w:sz w:val="24"/>
          <w:szCs w:val="24"/>
        </w:rPr>
        <w:t>rozporządzeniem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MPiPS</w:t>
      </w:r>
      <w:r>
        <w:rPr>
          <w:sz w:val="24"/>
          <w:szCs w:val="24"/>
        </w:rPr>
        <w:t xml:space="preserve"> z dnia 26 września 1997 r. </w:t>
      </w:r>
      <w:r>
        <w:rPr>
          <w:bCs/>
          <w:sz w:val="24"/>
          <w:szCs w:val="24"/>
        </w:rPr>
        <w:t xml:space="preserve">w sprawie ogólnych przepisów bezpieczeństwa i higieny pracy (Dz.U. </w:t>
        <w:br/>
        <w:t>z 2003r. Nr 169, poz. 1650 z późn. zm.),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kolenie musi być przeprowadzone zgodnie z programem szkolenia sporządzonym wg wzoru (załącznik nr 6  do SIWZ) oraz </w:t>
      </w:r>
      <w:r>
        <w:rPr>
          <w:bCs/>
          <w:sz w:val="24"/>
          <w:szCs w:val="24"/>
        </w:rPr>
        <w:t>zapisami wskazanymi w niniejszych szczegółowych</w:t>
      </w:r>
      <w:r>
        <w:rPr>
          <w:sz w:val="24"/>
          <w:szCs w:val="24"/>
        </w:rPr>
        <w:t xml:space="preserve"> opisach przedmiotu zamówienia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 ZAŚWIADCZENIA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a) Po zakończeniu szkolenia uczestnicy otrzymują zaświadczenie zawierające, zgodnie z § 75 ust. 3 rozporządzenia MPiPS z dnia 14 września 2010 r. w sprawie standardów i warunków prowadzenia usług rynku pracy (Dz.U.z 2010 r. Nr 117, poz. 1193 z późn.zm.)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 numer z rejestru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imię i nazwisko oraz numer PESEL uczestnika szkolenia, a w przypadku cudzoziemca numer dokumentu stwierdzającego tożsamość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nazwę instytucji szkoleniowej przeprowadzającej szkolenie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formę i nazwę szkolenia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okres trwania szkolenia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miejsce i datę wydania zaświadczenia lub innego dokumentu potwierdzającego ukończenie szkolenia i uzyskanie kwalifikacji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tematy i wymiar godzin zajęć edukacyjnych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podpis osoby upoważnionej przez instytucję szkoleniową przeprowadzającą szkolenie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b) niezależnie od powyższego zaświadczenia osoby kończące szkolenie otrzymują dodatkowe certyfikaty i uprawnienia wynikające z odrębnych przepisów, określone w poniższym szczegółowym zakresie dot. poszczególnych części zamówienia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RES SZCZEGÓŁOW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OTYCZĄCY POSZCZEGÓLNYCH CZĘŚCI ZAMÓWIENIA:</w:t>
      </w:r>
    </w:p>
    <w:p>
      <w:pPr>
        <w:pStyle w:val="Tekstpodstawowywcity3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kstpodstawowywcity3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ZĘŚĆ 1</w:t>
      </w:r>
      <w:r>
        <w:rPr>
          <w:sz w:val="24"/>
          <w:szCs w:val="24"/>
        </w:rPr>
        <w:t>:  „</w:t>
      </w:r>
      <w:r>
        <w:rPr>
          <w:b/>
          <w:sz w:val="24"/>
          <w:szCs w:val="24"/>
        </w:rPr>
        <w:t>KIEROWCA-OPERATOR WÓZKÓW JEZDNIOWYCH WRAZ Z BEZPIECZNĄ WYMIANĄ BUTLI GAZOWYCH ORAZ UPRAWNIENIAMI ELEKTROENERGETYCZNYMI W ZAKRESIE EKSPLOATACJI DO 1 KV”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Cel szkolenia: uzyskanie uprawnień do kierowania wózkami jezdniowymi (wszystkie typy) wraz z bezpieczną wymianą butli, uzyskanie świadectwa kwalifikacji uprawniającego do zajmowania się eksploatacją urządzeń, instalacji i sieci elektrycznych (I gr.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Ilość godzin zajęć dydaktycznych: 107, w tym: blok wózków jezdniowych – 67 godz., blok elektroenergetyczny  - 40 godz. oraz godziny przeznaczone na egzamin końcow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Liczba uczestników – 30 (jedna grupa)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Pożądany termin rozpoczęcia szkolenia: II połowa kwietnia/I połowa maja 2012 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W zakresie obsługi wózków jezdniowych szkolenie powinno być przeprowadzone w oparciu o program szkolenia opracowany przez Akademię Urzędu Dozoru Technicznego w Gliwicach.  Ponadto program musi być realizowany w szczególności zgodnie z rozporządzeniem Ministra Gospodarki z 10.05.2002 w sprawie bezpieczeństwa i higieny pracy przy użytkowaniu wózków jezdniowych z napędem silnikowym (Dz.U. z 2002 r. Nr 70 poz.650 z późn.zm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4"/>
          <w:szCs w:val="24"/>
        </w:rPr>
        <w:t>W zakresie bloku elektroenergetycznego program powinien być realizowany zgodnie z właściwymi przepisami tj.:</w:t>
      </w:r>
    </w:p>
    <w:p>
      <w:pPr>
        <w:pStyle w:val="Normal"/>
        <w:tabs>
          <w:tab w:val="clear" w:pos="708"/>
          <w:tab w:val="left" w:pos="993" w:leader="none"/>
        </w:tabs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) ustawą z 10.04.1997 – Prawo energetyczne (Dz.U. z 2006, Nr 89, poz.625 z późn.zm.),</w:t>
      </w:r>
    </w:p>
    <w:p>
      <w:pPr>
        <w:pStyle w:val="Normal"/>
        <w:tabs>
          <w:tab w:val="clear" w:pos="708"/>
          <w:tab w:val="left" w:pos="709" w:leader="none"/>
        </w:tabs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) rozporządzeniem Ministra Gospodarki, Pracy i Polityki Społecznej z dnia 28.04.2003 w sprawie szczegółowych zasad stwierdzenia posiadania kwalifikacji przez osoby zajmujące się eksploatacją urządzeń, instalacji i sieci (Dz.U.  z 2003, Nr 89, poz.828 z późn.zm.).</w:t>
      </w:r>
    </w:p>
    <w:p>
      <w:pPr>
        <w:pStyle w:val="Normal"/>
        <w:numPr>
          <w:ilvl w:val="0"/>
          <w:numId w:val="1"/>
        </w:numPr>
        <w:ind w:left="709" w:hanging="283"/>
        <w:jc w:val="both"/>
        <w:rPr/>
      </w:pPr>
      <w:r>
        <w:rPr>
          <w:sz w:val="24"/>
          <w:szCs w:val="24"/>
        </w:rPr>
        <w:t>Szkolenie w zakresie bloku elektroenergetycznego kończy się egzaminem przeprowadzonym przez komisję kwalifikacyjną powołaną na podstawie art.54 ust.3 pkt 1 ustawy z 10.04.1997 – Prawo energetyczne oraz §12 ust.1 pkt 2 rozporządzenia Ministra Gospodarki, Pracy i Polityki Społecznej z dnia 28.04.2003 w sprawie szczegółowych zasad stwierdzenia posiadania kwalifikacji przez osoby zajmujące się eksploatacją urządzeń, instalacji i sieci (Dz.U.  z 2003, Nr 89, poz.828 z późn.zm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Szkolenie kończy się wydaniem zaświadczenia zgodne z §75 ust.3 rozporządzenia MPiPS  z 14.09.2010 w sprawie standardów i warunków prowadzenia usług rynku pracy (Dz.U. z 2010 r. Nr 117, poz.1193 z późn.zm.) oraz, w przypadku pozytywnego wyniku egzaminów:</w:t>
      </w:r>
    </w:p>
    <w:p>
      <w:pPr>
        <w:pStyle w:val="Normal"/>
        <w:ind w:left="1276" w:hanging="283"/>
        <w:jc w:val="both"/>
        <w:rPr/>
      </w:pPr>
      <w:r>
        <w:rPr>
          <w:sz w:val="24"/>
          <w:szCs w:val="24"/>
        </w:rPr>
        <w:t>a) świadectwa kwalifikacyjnego uprawniającego do zajmowania się eksploatacją urządzeń, instalacji i sieci elektrycznych do 1 kV,</w:t>
      </w:r>
    </w:p>
    <w:p>
      <w:pPr>
        <w:pStyle w:val="Normal"/>
        <w:ind w:left="851" w:hanging="425"/>
        <w:jc w:val="both"/>
        <w:rPr/>
      </w:pPr>
      <w:r>
        <w:rPr>
          <w:sz w:val="24"/>
          <w:szCs w:val="24"/>
        </w:rPr>
        <w:t>9. Wykonawca musi dysponować zapleczem do praktycznej nauki jazdy wózkami jezdniowymi na terenie Torunia oraz co najmniej: wózkiem podnośnikowym z napędem akumulatorowym lub spalinowym, wózkiem podnośnikowym zasilanym paliwem gazowym.</w:t>
      </w:r>
    </w:p>
    <w:p>
      <w:pPr>
        <w:pStyle w:val="Normal"/>
        <w:ind w:left="426" w:firstLine="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CZĘŚĆ 2:   „OPERATOR KOPARKO-ŁADOWARKI Z UPRAWNIENIAMI NA ZAGĘSZCZARKI I UBIJAKI WIBRACYJNE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Cel szkolenia: uzyskanie uprawnień operatora koparko-ładowarki kl.III. oraz uprawnień na zagęszczarki i ubijaki wibracyjne kl.II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Ilość godzin zajęć dydaktycznych: maksymalnie 250 oraz godziny przewidziane na egzaminy zewnętrzne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Liczba uczestników – 15 (jedna grupa)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Pożądany termin rozpoczęcia szkolenia: II poł.kwietnia/I poł.maja 2012 r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Program nauczania musi być zgodny z Wytycznymi Instytutu Mechanizacji Budownictwa i Górnictwa Skalnego oraz Rozporządzeniem Ministra Gospodarki z 20.09.2001 w sprawie bezpieczeństwa i higieny pracy podczas eksploatacji maszyn i innych urządzeń technicznych do robót ziemnych, budowlanych i drogowych (Dz.U. z 2001 r. Nr 118, poz.1263). 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Szkolenie kończy się egzaminem zewnętrznym przeprowadzonym przez komisję powołaną przez Instytut Mechanizacji Budownictwa i Górnictwa Skalnego w Warszawie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Szkolenie kończy się wydaniem zaświadczenia zgodne z §75 ust.3 rozporządzenia MPiPS  z 14.09.2010 w sprawie standardów i warunków prowadzenia usług rynku pracy (Dz.U. z 2010 r. Nr 117, poz.1193 z późn.zm.) oraz, w przypadku pozytywnego wyniku egzaminu, dokumentów określonych w rozporządzeniu wymienionym w pkt 5 tj. świadectwa i książki operator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3:   „SPAWANIE BLACH I RUR SPOINAMI PACHWINOWYMI METODĄ MAG I TIG”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Celem szkolenia jest uzyskanie uprawnień spawalniczych w zakresie spawania blach i rur spoinami pachwinowymi metodą MAG-135 i TIG-141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Baza szkoleniowa do przeprowadzenia zajęć znajdująca się na terenie Miasta Torunia w szczególności musi być zgodna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z wymaganiami instytucji uprawnionych do wydawania atestów/certyfikatów  na prowadzenie szkoleń i egzaminów spawaczy, uzyskanych na podstawie wymagań instytucji podległych Ministrowi Gospodarki lub innemu właściwemu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z Rozporządzeniem Ministra Gospodarki z 27.04.2000 w sprawie bezpieczeństwa i higieny pracy przy pracach spawalniczych (Dz.U. z 2000 r., Nr 40, poz.470)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Liczba osób do przeszkolenia: 15 (jedna grupa)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Forma organizacji szkolenia: kurs.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>Pożądany termin rozpoczęcia szkolenia:  II połowa kwietnia/I połowa maja 2012 r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magana ilość godzin zajęć dydaktycznych  - maksymalnie 250. Godzina zegarowa zajęć teoretycznych liczy 45 minut zajęć i 15 minut przerwy, a godzina zegarowa zajęć praktycznych liczy 60 minut, przy czym długość przerw może być ustalana elastycznie. Dzień zajęć nie może kończyć się przerwą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gram nauczania musi być zgodny z aktualnymi wytycznymi Instytutu Spawalnictwa w Gliwicach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kolenie kończy się egzaminem zewnętrznym przeprowadzanym przez komisję powołaną przez Instytut Spawalnictwa w Gliwicach. Cena szkolenia obejmuje również egzamin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Szkolenie kończy się wydaniem zaświadczenia zgodne z §75 ust.3 rozporządzenia MPiPS  z 14.09.2010 w sprawie standardów i warunków prowadzenia usług rynku pracy (Dz.U. z 2010 r. Nr 117, poz.1193 z późn. zm.) oraz, w przypadku pozytywnego wyniku egzaminów, certyfikatu oraz książki spawacz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4:   „SPECJALISTA DS. KADR I PŁAC Z PROGRAMEM SYMFONIA I PŁATNIK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numPr>
          <w:ilvl w:val="0"/>
          <w:numId w:val="2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Celem szkolenia jest praktyczne przygotowanie  do pracy w charakterze pracownika ds. kadr i płac.</w:t>
      </w:r>
    </w:p>
    <w:p>
      <w:pPr>
        <w:pStyle w:val="Tekstpodstawowywcity3"/>
        <w:ind w:left="0" w:hanging="0"/>
        <w:rPr/>
      </w:pPr>
      <w:r>
        <w:rPr>
          <w:sz w:val="24"/>
          <w:szCs w:val="24"/>
        </w:rPr>
        <w:t>2. Liczba osób do przeszkolenia: 15 osób (jedna grupa).</w:t>
      </w:r>
    </w:p>
    <w:p>
      <w:pPr>
        <w:pStyle w:val="Tekstpodstawowywcity3"/>
        <w:ind w:left="0" w:hanging="0"/>
        <w:rPr/>
      </w:pPr>
      <w:r>
        <w:rPr>
          <w:sz w:val="24"/>
          <w:szCs w:val="24"/>
        </w:rPr>
        <w:t>3. Forma organizacji szkolenia: kurs.</w:t>
      </w:r>
    </w:p>
    <w:p>
      <w:pPr>
        <w:pStyle w:val="Tekstpodstawowywcity3"/>
        <w:ind w:left="0" w:hanging="0"/>
        <w:rPr>
          <w:sz w:val="24"/>
          <w:szCs w:val="24"/>
        </w:rPr>
      </w:pPr>
      <w:r>
        <w:rPr>
          <w:sz w:val="24"/>
          <w:szCs w:val="24"/>
        </w:rPr>
        <w:t>4. Pożądany termin rozpoczęcia szkolenia:  maj 2012.</w:t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Wymagana ilość godzin zajęć dydaktycznych – 220, w tym 2-tygodniowe zajęcia praktyczne (60 godzin tj. 6 godzin dziennie) w zakładzie pracy. Godzina zegarowa zajęć liczy 45 minut zajęć i 15 minut przerwy, przy czym długość przerw może być ustalana elastycznie. Dzień zajęć nie może kończyć się przerwą. Godzina zegarowa zajęć praktycznych wynosi 60 min. </w:t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6. Praktyka powinna odbywać się w</w:t>
      </w:r>
      <w:r>
        <w:rPr/>
        <w:t xml:space="preserve"> </w:t>
      </w:r>
      <w:r>
        <w:rPr>
          <w:sz w:val="24"/>
          <w:szCs w:val="24"/>
        </w:rPr>
        <w:t>komórkach kadrowo-płacowych zakładów pracy na terenie Torunia zatrudniających co najmniej 5 pracowników. Wykonawca musi wskazać co najmniej 8 firm, z którymi podpisał wstępne porozumienie w sprawie przeprowadzenia zajęć praktycznych. Dokumenty te muszą być dołączone do formularza „Programu szkolenia” (zał. Nr 6 do SIWZ).</w:t>
      </w:r>
    </w:p>
    <w:p>
      <w:pPr>
        <w:pStyle w:val="Normal"/>
        <w:jc w:val="both"/>
        <w:rPr/>
      </w:pPr>
      <w:r>
        <w:rPr>
          <w:sz w:val="24"/>
          <w:szCs w:val="24"/>
        </w:rPr>
        <w:t>7. Wymagany zakres tematyczny szkolenia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awo pracy –  20 godz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lityka kadrowa firmy – 12 godz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łace – sposoby rozliczeń z pracownikami, listy płac, rozliczenia z ZUS i PIT – 40 godz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Wynagrodzenia za czas nieobecności w pracy, zasiłki z ubezpieczenia chorobowego – 24 godz.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dry i płace w ujęciu informatycznym – program Symfonia – 48 godz.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bsługa programu Płatnik – 16 godz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jęcia praktyczne – 60 godz.</w:t>
      </w:r>
    </w:p>
    <w:p>
      <w:pPr>
        <w:pStyle w:val="Normal"/>
        <w:jc w:val="both"/>
        <w:rPr/>
      </w:pPr>
      <w:r>
        <w:rPr>
          <w:sz w:val="24"/>
          <w:szCs w:val="24"/>
        </w:rPr>
        <w:t>8. Szkolenie kończy się egzaminem wewnętrznym sprawdzającym nabyte przez uczestników umiejętn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Szkolenie kończy się wydaniem zaświadczenia zgodne z §75 ust.3 rozporządzenia MPiPS  z 14.09.2010 w sprawie standardów i warunków prowadzenia usług rynku pracy (Dz.U. z 2010 r. Nr 117, poz.1193 z późn.zm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Każdy z uczestników musi mieć zapewnione osobne miejsce oraz samodzielne stanowisko komputerowe. Do części zamówienia, w programie których przewidziane są zajęcia komputerowe Wykonawca musi zapewnić urządzenia peryferyjne tj. co najmniej 2 drukar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Tekstkomentarza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5:  „ABC BIZNESU”</w:t>
      </w:r>
    </w:p>
    <w:p>
      <w:pPr>
        <w:pStyle w:val="WWTekstkomentarza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Tekstkomentarza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Celem szkolenia jest wyposażenie skierowanych osób bezrobotnych w wiedzę teoretyczną i praktyczną niezbędną do samodzielnego prowadzenia działalności gospodarczej.</w:t>
      </w:r>
    </w:p>
    <w:p>
      <w:pPr>
        <w:pStyle w:val="WWTekstkomentarza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Liczba osób do przeszkolenia: maksymalnie 70 osób, minimalnie 50 osób.</w:t>
      </w:r>
    </w:p>
    <w:p>
      <w:pPr>
        <w:pStyle w:val="WWTekstkomentarza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Forma organizacji szkolenia: kurs.</w:t>
      </w:r>
    </w:p>
    <w:p>
      <w:pPr>
        <w:pStyle w:val="WWTekstkomentarza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Liczba kursów (grup):  maksymalnie 6, minimalnie 4.</w:t>
      </w:r>
    </w:p>
    <w:p>
      <w:pPr>
        <w:pStyle w:val="WWTekstkomentarza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ielkość grup szkoleniowych – I grupa 15-20 osób, pozostałe 10-20 osobowe.</w:t>
      </w:r>
    </w:p>
    <w:p>
      <w:pPr>
        <w:pStyle w:val="WWTekstkomentarza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Pożądany termin szkolenia I grupy:  23-27.04.2012.</w:t>
      </w:r>
    </w:p>
    <w:p>
      <w:pPr>
        <w:pStyle w:val="WWTekstkomentarza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Termin szkolenia kolejnych grup – w okresie od czerwca do listopada 2012 r. Grupy będą zgłaszane Wykonawcy z co najmniej 2-tygodniowym wyprzedzeniem.</w:t>
      </w:r>
    </w:p>
    <w:p>
      <w:pPr>
        <w:pStyle w:val="WWTekstkomentarza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Czas trwania szkolenia: I grupa – 5 dni roboczych, pozostałe grupy -  8 kolejnych dni roboczych.</w:t>
      </w:r>
    </w:p>
    <w:p>
      <w:pPr>
        <w:pStyle w:val="WWTekstkomentarza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Szkolenie skierowane jest do osób bezrobotnych zarejestrowanych w PUP dla Miasta Torunia, które otrzymały pozytywną decyzję o przyznaniu dotacji na działalność gospodarczą.</w:t>
      </w:r>
    </w:p>
    <w:p>
      <w:pPr>
        <w:pStyle w:val="WWTekstkomentarza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ymagana ilość godzin dydaktycznych – I grupa – 30 godz./os., pozostałe grupy 60 godz./os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sz w:val="24"/>
          <w:szCs w:val="24"/>
        </w:rPr>
        <w:t>Wymagany zakres tematyczny szkolenia:</w:t>
      </w:r>
    </w:p>
    <w:p>
      <w:pPr>
        <w:pStyle w:val="Normal"/>
        <w:ind w:left="3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u w:val="single"/>
        </w:rPr>
        <w:t>Szkolenie 30-godzinne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 xml:space="preserve">Procedura rejestracyjna firmy oraz formy prowadzenia działalności gospodarczej – 4 godz.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>Prowadzenie i rozliczanie finansowe działalności gospodarczej – 18 godz.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>Prawo pracy – 2 godz.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>Marketing i promocja firmy – relacje z klientem – 2 godz.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>Negocjacje i etyka biznesowa – 2 godz.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>Zasady tworzenia biznes planu – 2 godz.</w:t>
      </w:r>
    </w:p>
    <w:p>
      <w:pPr>
        <w:pStyle w:val="Normal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u w:val="single"/>
        </w:rPr>
        <w:t>Szkolenie 60-godzinne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>Procedura rejestracyjna firmy oraz formy prowadzenia działalności gospodarczej – 4 godz.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>Prowadzenie i rozliczanie finansowe działalności gospodarczej – 18 godz.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>Prawo pracy – 2 godz.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>Marketing i promocja firmy – relacje z klientem – 2 godz.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>Negocjacje i etyka biznesowa – 2 godz.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>Zasady tworzenia biznes planu – 2 godz.</w:t>
      </w:r>
    </w:p>
    <w:p>
      <w:pPr>
        <w:pStyle w:val="Normal"/>
        <w:numPr>
          <w:ilvl w:val="0"/>
          <w:numId w:val="9"/>
        </w:numPr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>Komputerowa księga przychodów i rozchodów (warsztaty z komputerem) – 30 godz.,</w:t>
      </w:r>
    </w:p>
    <w:p>
      <w:pPr>
        <w:pStyle w:val="Normal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musi zapewnić do zajęć szkoleniowych osobne stanowisko komputerowe dla każdego uczestnika oraz urządzenia peryferyjne – co najmniej dwie drukarki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Szkolenie kończy się wydaniem zaświadczenia zgodne z §75 ust.3 rozporządzenia MPiPS  z 14.09.2010 w sprawie standardów i warunków prowadzenia usług rynku pracy (Dz.U. z 2010 r. Nr 177, poz.1193 z późn.zm.). 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4. Termin wydania zaświadczeń – ostatni dzień szkolenia.</w:t>
      </w:r>
    </w:p>
    <w:p>
      <w:pPr>
        <w:pStyle w:val="Normal"/>
        <w:tabs>
          <w:tab w:val="clear" w:pos="708"/>
          <w:tab w:val="left" w:pos="-42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15. W przypadku finansowania szkolenia z EFS osoba otrzymuje dodatkowe zaświadczenie o uczestnictwie w projekcie wg wzoru Zamawiającego lub zaświadczenia standardowe zostaną uzupełnione o informacje dot. realizowanego projektu EF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un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unga" w:hAnsi="Tunga" w:cs="Tung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708" w:hanging="0"/>
    </w:pPr>
    <w:rPr/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komentarza">
    <w:name w:val="WW-Tekst komentarza"/>
    <w:basedOn w:val="Normal"/>
    <w:qFormat/>
    <w:pPr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dyiszkolenia.praca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7:52:00Z</dcterms:created>
  <dc:creator>PUP dla Miasta Torunia</dc:creator>
  <dc:description/>
  <cp:keywords/>
  <dc:language>en-US</dc:language>
  <cp:lastModifiedBy>Edmund Kiejdo</cp:lastModifiedBy>
  <cp:lastPrinted>2012-03-29T10:47:00Z</cp:lastPrinted>
  <dcterms:modified xsi:type="dcterms:W3CDTF">2012-04-02T08:36:00Z</dcterms:modified>
  <cp:revision>15</cp:revision>
  <dc:subject/>
  <dc:title>Załącznik nr 1 do SIWZ</dc:title>
</cp:coreProperties>
</file>