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Załącznik nr 6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ieczęć wykonawcy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gram szkole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Nazwa i zakres szkolenia: 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Czas trwania i sposób organizacji szkol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Wymagania wstępne dla uczestników szkol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Cele szkol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lan nauczania określający tematy zajęć edukacyjnych oraz ich wymiar, z uwzględnieniem w miarę potrzeby części teoretycznej i praktycznej:</w:t>
      </w:r>
    </w:p>
    <w:p>
      <w:pPr>
        <w:pStyle w:val="Normal"/>
        <w:rPr/>
      </w:pPr>
      <w:r>
        <w:rPr/>
      </w:r>
    </w:p>
    <w:tbl>
      <w:tblPr>
        <w:tblW w:w="9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455"/>
        <w:gridCol w:w="1665"/>
        <w:gridCol w:w="1260"/>
        <w:gridCol w:w="126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at zajęć edukacyj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 godz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tym: zajęcia praktyczne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8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Treść szkolenia w zakresie poszczególnych zajęć edukacyjnych: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3193"/>
        <w:gridCol w:w="54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mat zajęć edukacyjnyc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Treść szkolenia </w:t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az literatury wykorzystywanej do realizacji szkolenia (w przypadku wydawnictw książkowych należy podać tytuł i autora)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6793"/>
        <w:gridCol w:w="18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era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az niezbędnych środków i materiałów dydaktycznych wykorzystywanych do realizacji szkolenia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6793"/>
        <w:gridCol w:w="18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odki i materiały dydakty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Materiały dydaktyczne i biurowe przekazywane na własność uczestnikom: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6793"/>
        <w:gridCol w:w="18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ydaktyczne wraz z ich opise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/1 osobę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biurow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/1 osobę</w:t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0. Przewidziane sprawdziany i egzaminy: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1. Dokumenty i uprawnienia potwierdzające ukończenie szkolenia (należy załączyć wzory zaświadczeń, świadectw kwalifikacyjnych, certyfikatów)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 załączeniu:</w:t>
      </w:r>
    </w:p>
    <w:p>
      <w:pPr>
        <w:pStyle w:val="Normal"/>
        <w:rPr/>
      </w:pPr>
      <w:r>
        <w:rPr/>
        <w:t>- wzory zaświadczeń i świadectw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pieczęć i podpis osoby uprawnionej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1) program szkolenia musi</w:t>
      </w:r>
      <w:r>
        <w:rPr>
          <w:bCs/>
          <w:i/>
          <w:sz w:val="22"/>
          <w:szCs w:val="22"/>
        </w:rPr>
        <w:t xml:space="preserve"> być sporządzony zgodnie ze szczegółowym opisem przedmiotu zamówienia, określonym przez Zamawiającego w załączniku nr 1 do SIWZ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 xml:space="preserve">2) program </w:t>
      </w:r>
      <w:r>
        <w:rPr>
          <w:i/>
          <w:sz w:val="22"/>
          <w:szCs w:val="22"/>
        </w:rPr>
        <w:t xml:space="preserve">szkolenia powinien uwzględniać wykorzystanie standardów kwalifikacji  zawodowych i modułowych programów szkoleń zawodowych, dostępnych w bazach danych prowadzonych przez Ministra Pracy i Polityki Społecznej z danego zakresu, dostępnych na stronie internetowej   </w:t>
      </w:r>
      <w:hyperlink r:id="rId2">
        <w:r>
          <w:rPr>
            <w:rStyle w:val="InternetLink"/>
            <w:bCs/>
            <w:i/>
            <w:sz w:val="22"/>
            <w:szCs w:val="22"/>
          </w:rPr>
          <w:t>www.standardyiszkolenia.praca.gov.pl</w:t>
        </w:r>
      </w:hyperlink>
    </w:p>
    <w:sectPr>
      <w:type w:val="nextPage"/>
      <w:pgSz w:w="11906" w:h="16838"/>
      <w:pgMar w:left="1418" w:right="1418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yiszkolenia.prac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32:00Z</dcterms:created>
  <dc:creator>PUP dla Miasta Torunia</dc:creator>
  <dc:description/>
  <cp:keywords/>
  <dc:language>en-US</dc:language>
  <cp:lastModifiedBy>Edmund Kiejdo</cp:lastModifiedBy>
  <cp:lastPrinted>2010-05-19T22:58:00Z</cp:lastPrinted>
  <dcterms:modified xsi:type="dcterms:W3CDTF">2012-03-30T08:33:00Z</dcterms:modified>
  <cp:revision>3</cp:revision>
  <dc:subject/>
  <dc:title>Program szkolenia</dc:title>
</cp:coreProperties>
</file>