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  <w:t>Załącznik  nr 5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18"/>
        <w:gridCol w:w="4111"/>
        <w:gridCol w:w="3686"/>
        <w:gridCol w:w="2268"/>
      </w:tblGrid>
      <w:tr>
        <w:trPr>
          <w:trHeight w:val="1688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, posiadane kwalifikacje  zawodowe w zakresie tematyki szkolenia oraz kwalifikacje pedagogiczn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wykładowcy w okresie ostatnich 3 lat w prowadzeniu zajęć z bloku tematycznego, który będzie realizować na kursie (należy podać: nazwę szkolenia, temat, odbiorcę szkolenia – nazwa i adres, termin realizacj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zajęcia (tematy) wynikające z przedstawionego programu będzie realizować w trakcie szkolenia (podać tematy i ilość godzi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 dysponowania osobami (dysponowanie bezpośrednie lub, użyczenie przez inny podmio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)</w:t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W przypadku dysponowania osobą udostępnioną przez inny podmiot należy</w:t>
      </w:r>
      <w:r>
        <w:rPr>
          <w:bCs/>
          <w:iCs/>
          <w:sz w:val="22"/>
          <w:szCs w:val="22"/>
        </w:rPr>
        <w:t xml:space="preserve"> załączyć </w:t>
      </w:r>
      <w:r>
        <w:rPr>
          <w:bCs/>
          <w:iCs/>
          <w:sz w:val="22"/>
          <w:szCs w:val="22"/>
          <w:u w:val="single"/>
        </w:rPr>
        <w:t>dokument tego podmiotu potwierdzający udostępnienie w okresie planowanego szkolenia.</w:t>
      </w: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podpis i pieczęć uprawnionej osob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6:00Z</dcterms:created>
  <dc:creator>EK</dc:creator>
  <dc:description/>
  <dc:language>en-US</dc:language>
  <cp:lastModifiedBy>Edmund Kiejdo</cp:lastModifiedBy>
  <cp:lastPrinted>2012-04-13T10:56:00Z</cp:lastPrinted>
  <dcterms:modified xsi:type="dcterms:W3CDTF">2012-04-13T08:56:00Z</dcterms:modified>
  <cp:revision>2</cp:revision>
  <dc:subject/>
  <dc:title>Załącznik nr 5</dc:title>
</cp:coreProperties>
</file>