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PECJALISTA DS. KADR I PŁAC Z PROGRAMEM SYMFONIA I PŁATNIK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C</w:t>
      </w:r>
      <w:r>
        <w:rPr>
          <w:sz w:val="24"/>
          <w:szCs w:val="24"/>
        </w:rPr>
        <w:t>zas i intensywność szkolenia:</w:t>
      </w:r>
    </w:p>
    <w:p>
      <w:pPr>
        <w:pStyle w:val="Normal"/>
        <w:numPr>
          <w:ilvl w:val="1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pacing w:val="-4"/>
          <w:sz w:val="24"/>
          <w:szCs w:val="24"/>
        </w:rPr>
        <w:t xml:space="preserve">Ilość godzin zegarowych (i dydaktycznych) zajęć dziennie – </w:t>
      </w:r>
      <w:r>
        <w:rPr>
          <w:spacing w:val="-4"/>
          <w:sz w:val="24"/>
          <w:szCs w:val="24"/>
          <w:u w:val="single"/>
        </w:rPr>
        <w:t>maksymalnie 8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Godzina  zegarowa kursu liczy 60 minut i obejmuje zajęcia edukacyjne liczące 45 min oraz przerwę, liczącą 15 minut przy czym długość przerw może być ustalana elastycznie. Zajęcia w danym dniu nie mogą kończyć się przerw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Wymaga się, aby zajęcia szkolenia odbywały się w godzinach 8.00 do 18.00 od poniedziałku do piątku (z wyłączeniem niedziel, świąt oraz dni ustawowo wolnych od pracy), w</w:t>
      </w:r>
      <w:r>
        <w:rPr>
          <w:spacing w:val="-4"/>
          <w:sz w:val="24"/>
          <w:szCs w:val="24"/>
        </w:rPr>
        <w:t xml:space="preserve"> wyjątkowych sytuacjach dopuszczalne jest prowadzenie zajęć w soboty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  <w:sz w:val="24"/>
          <w:szCs w:val="24"/>
        </w:rPr>
        <w:t xml:space="preserve">Miejsce realizacji szkolenia. </w:t>
      </w:r>
      <w:r>
        <w:rPr>
          <w:sz w:val="24"/>
          <w:szCs w:val="24"/>
        </w:rPr>
        <w:t>Wymaga się, aby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realizacji zajęć teoretycznych i praktycznych szkolenia było miasto Toruń,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miejsca prowadzenia zajęć teoretycznych i praktycznych była możliwość dojazdu miejską komunikacją publiczną (MZK),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formularzu oferty (załącznik nr 2 do SIWZ) oraz w załączniku nr 4 i 11 do SIWZ wskazać dokładny adres miejsca realizacji zajęć teoretycznych i praktycznych,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muszą odbywać się  w salach szkoleniowych w siedzibie instytucji szkoleniowej lub w wynajętych salach konferencyjnych wyposażonych w stoły i krzesła, gdzie zapewnione są właściwe warunki BHP i p.poż. oraz zaplecze socjalne, w tym dostęp do WC zaopatrzony w środki higieny.  Sale powinny być przestronne, odpowiednio oświetlone, wentylowane i wyposażone co najmniej w rzutnik multimedialny, ekran, flipchart lub tablicę klasyczną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Materiały dydaktyczne, biurowe i catering dla uczestników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stnik musi być wyposażony na pierwszych zajęciach w program i harmonogram szkolenia oraz bezzwrotne materiały dydaktyczne (w formie drukowanej) np. skrypty z zakresów tematycznych zawartych w programie szkolenia, materiały biurowe (teczka lub segregator, notatnik A4, długopis).</w:t>
        <w:br/>
        <w:t>W trakcie zajęć uczestnik szkolenia ma dostęp do druków niezbędnych do przeprowadzenia zajęć. Odbiór materiałów szkoleniowych musi być potwierdzony przez uczestnika własnoręcznym podpisem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czestnikom szkolenia, w każdym dniu odbywania zajęć należy zapewnić catering, w skład którego ma wejść: kawa, herbata, woda mineralna (co najmniej 1/2 litra na osobę dziennie), ciastka kruche lub sztukowe (różnego rodzaju). UWAGA:  </w:t>
      </w:r>
      <w:r>
        <w:rPr>
          <w:sz w:val="24"/>
          <w:szCs w:val="24"/>
          <w:u w:val="single"/>
        </w:rPr>
        <w:t>Należy uwzględnić koszt cateringu w wysokości minimum 6 zł dziennie na 1 uczestnik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Zakres szkolenia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lenie powinno obejmować część teoretyczną i praktyczną z wykorzystaniem standardów kwalifikacji zawodowych i modułowych programów szkoleń zawodowych dostępnych w bazach danych prowadzonych przez Ministra Pracy i Polityki Społecznej z danego zakresu (</w:t>
      </w:r>
      <w:hyperlink r:id="rId2">
        <w:r>
          <w:rPr>
            <w:rStyle w:val="InternetLink"/>
            <w:sz w:val="24"/>
            <w:szCs w:val="24"/>
          </w:rPr>
          <w:t>www.standardyiszkolenia.praca.gov.pl</w:t>
        </w:r>
      </w:hyperlink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być zrealizowane zgodnie z właściwymi przepisami, w szczególności zgodnie z </w:t>
      </w:r>
      <w:r>
        <w:rPr>
          <w:bCs/>
          <w:sz w:val="24"/>
          <w:szCs w:val="24"/>
        </w:rPr>
        <w:t>rozporządzen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PiPS</w:t>
      </w:r>
      <w:r>
        <w:rPr>
          <w:sz w:val="24"/>
          <w:szCs w:val="24"/>
        </w:rPr>
        <w:t xml:space="preserve"> z dnia 26 września 1997 r. </w:t>
      </w:r>
      <w:r>
        <w:rPr>
          <w:bCs/>
          <w:sz w:val="24"/>
          <w:szCs w:val="24"/>
        </w:rPr>
        <w:t xml:space="preserve">w sprawie ogólnych przepisów bezpieczeństwa i higieny pracy (Dz.U. </w:t>
        <w:br/>
        <w:t>z 2003r. Nr 169, poz. 1650 z późn. zm.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Szkolenie musi być przeprowadzone zgodnie z programem szkolenia sporządzonym wg wzoru (załącznik nr 6  do SIWZ) oraz </w:t>
      </w:r>
      <w:r>
        <w:rPr>
          <w:bCs/>
          <w:sz w:val="24"/>
          <w:szCs w:val="24"/>
        </w:rPr>
        <w:t>zapisami wskazanymi w niniejszych szczegółowych</w:t>
      </w:r>
      <w:r>
        <w:rPr>
          <w:sz w:val="24"/>
          <w:szCs w:val="24"/>
        </w:rPr>
        <w:t xml:space="preserve"> opisach przedmiotu zamówienia.</w:t>
      </w:r>
    </w:p>
    <w:p>
      <w:pPr>
        <w:pStyle w:val="Tekstpodstawowywcity3"/>
        <w:numPr>
          <w:ilvl w:val="0"/>
          <w:numId w:val="1"/>
        </w:numPr>
        <w:rPr/>
      </w:pPr>
      <w:r>
        <w:rPr>
          <w:sz w:val="24"/>
          <w:szCs w:val="24"/>
        </w:rPr>
        <w:t>Cel szkolenia:  praktyczne przygotowanie  do pracy w charakterze pracownika ds. kadr i płac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6)  Liczba osób do przeszkolenia: 15 osób (jedna grupa)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7)  Forma organizacji szkolenia: kurs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8)  Pożądany termin rozpoczęcia szkolenia:  maj/czerwiec 2012. Zakończenie do 31.07.2012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Wymagana ilość godzin zajęć dydaktycznych – 220, w tym 2-tygodniowe zajęcia praktyczne (60 godzin tj. 6 godzin dziennie) w zakładzie pracy. Godzina zegarowa zajęć liczy 45 minut zajęć i 15 minut przerwy, przy czym długość przerw może być ustalana elastycznie. Dzień zajęć nie może kończyć się przerwą. Godzina zegarowa zajęć praktycznych wynosi 60 min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) Praktyka powinna odbywać się w</w:t>
      </w:r>
      <w:r>
        <w:rPr/>
        <w:t xml:space="preserve"> </w:t>
      </w:r>
      <w:r>
        <w:rPr>
          <w:sz w:val="24"/>
          <w:szCs w:val="24"/>
        </w:rPr>
        <w:t xml:space="preserve">komórkach kadrowo-płacowych zakładów pracy na terenie Torunia zatrudniających co najmniej 5 pracowników. Wykonawca musi wskazać co najmniej 8 firm, z którymi uzgodnił przeprowadzenie zajęć praktycznych. </w:t>
      </w:r>
    </w:p>
    <w:p>
      <w:pPr>
        <w:pStyle w:val="Normal"/>
        <w:jc w:val="both"/>
        <w:rPr/>
      </w:pPr>
      <w:r>
        <w:rPr>
          <w:sz w:val="24"/>
          <w:szCs w:val="24"/>
        </w:rPr>
        <w:t>11) Wymagany zakres tematyczny szkol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 pracy –  20 god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ityka kadrowa firmy – 12 god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ce – sposoby rozliczeń z pracownikami, listy płac, rozliczenia z ZUS i PIT – 40 god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nagrodzenia za czas nieobecności w pracy, zasiłki z ubezpieczenia chorobowego – 24 godz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dry i płace w ujęciu informatycznym – program Symfonia – 48 godz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programu Płatnik – 16 god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praktyczne – 60 godz.</w:t>
      </w:r>
    </w:p>
    <w:p>
      <w:pPr>
        <w:pStyle w:val="Normal"/>
        <w:jc w:val="both"/>
        <w:rPr/>
      </w:pPr>
      <w:r>
        <w:rPr>
          <w:sz w:val="24"/>
          <w:szCs w:val="24"/>
        </w:rPr>
        <w:t>12) Szkolenie kończy się egzaminem wewnętrznym sprawdzającym nabyte przez uczestników umiejęt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)  Szkolenie kończy się wydaniem zaświadczenia zgodne z §75 ust.3 rozporządzenia MPiPS  z 14.09.2010 w sprawie standardów i warunków prowadzenia usług rynku pracy (Dz.U. z 2010 r. Nr 117, poz.1193 z późn.zm.) zawierając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zwę instytucji szkoleniowej przeprowadzającej szkole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ormę i nazwę szkol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kres trwania szkol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maty i wymiar godzin zajęć edukacy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,</w:t>
      </w:r>
    </w:p>
    <w:p>
      <w:pPr>
        <w:pStyle w:val="Normal"/>
        <w:jc w:val="both"/>
        <w:rPr/>
      </w:pPr>
      <w:r>
        <w:rPr>
          <w:sz w:val="24"/>
          <w:szCs w:val="24"/>
        </w:rPr>
        <w:t>14) Każdy z uczestników musi mieć zapewnione osobne miejsce oraz samodzielne stanowisko komputerowe. Do części zamówienia, w programie których przewidziane są zajęcia komputerowe Wykonawca musi zapewnić urządzenia peryferyjne tj. co najmniej 2 drukar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1:00Z</dcterms:created>
  <dc:creator>PUP dla Miasta Torunia</dc:creator>
  <dc:description/>
  <cp:keywords/>
  <dc:language>en-US</dc:language>
  <cp:lastModifiedBy>Edmund Kiejdo</cp:lastModifiedBy>
  <cp:lastPrinted>2012-04-13T12:17:00Z</cp:lastPrinted>
  <dcterms:modified xsi:type="dcterms:W3CDTF">2012-04-13T10:17:00Z</dcterms:modified>
  <cp:revision>3</cp:revision>
  <dc:subject/>
  <dc:title>Załącznik nr 1 do SIWZ</dc:title>
</cp:coreProperties>
</file>