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Załącznik nr 11 do SIWZ</w:t>
      </w:r>
    </w:p>
    <w:p>
      <w:pPr>
        <w:pStyle w:val="Normal"/>
        <w:ind w:left="637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MIEJSC ODBYWANIA ZAJĘĆ PRAKTYCZNYCH NA KURS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ECJALISTA DS. KADR I PŁAC Z PROGRAMEM SYMFONIA I PŁATNIK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9"/>
        <w:gridCol w:w="2773"/>
        <w:gridCol w:w="158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zakładu pracy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zatrudnionych prac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 kontaktowy do zakładu pracy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tępne porozumienie z zakładem pracy dot. możliwości odbywania 2-tygodniowych zajęć praktycznych w komórkach kadrowo-płacowych trzeba będzie przedłożyć wraz z harmonogramem zajęć przed zawarciem umow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podpis i pieczęć uprawnionej osob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01:00Z</dcterms:created>
  <dc:creator>Edmund Kiejdo</dc:creator>
  <dc:description/>
  <cp:keywords/>
  <dc:language>en-US</dc:language>
  <cp:lastModifiedBy>Edmund Kiejdo</cp:lastModifiedBy>
  <cp:lastPrinted>2012-04-13T11:01:00Z</cp:lastPrinted>
  <dcterms:modified xsi:type="dcterms:W3CDTF">2012-04-13T09:03:00Z</dcterms:modified>
  <cp:revision>3</cp:revision>
  <dc:subject/>
  <dc:title/>
</cp:coreProperties>
</file>