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ieczęć wykonawc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 szkol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Nazwa i zakres szkolenia: 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zas trwania i sposób organizacji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magania wstępne dla uczestników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ele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lan nauczania określający tematy zajęć edukacyjnych oraz ich wymiar, z uwzględnieniem w miarę potrzeby części teoretycznej i praktycznej:</w:t>
      </w:r>
    </w:p>
    <w:p>
      <w:pPr>
        <w:pStyle w:val="Normal"/>
        <w:rPr/>
      </w:pPr>
      <w:r>
        <w:rPr/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665"/>
        <w:gridCol w:w="1260"/>
        <w:gridCol w:w="126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 godz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: zajęcia praktyczne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Treść szkolenia w zakresie poszczególnych zajęć edukacyjnych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193"/>
        <w:gridCol w:w="54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reść szkolenia </w:t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literatury wykorzystywanej do realizacji szkolenia (w przypadku wydawnictw książkowych należy podać tytuł i autora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niezbędnych środków i materiałów dydaktycznych wykorzystywanych do realizacji szkolenia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i materiały dydakt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Materiały dydaktyczne i biurowe przekazywane na własność uczestnikom: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ydaktyczne wraz z ich opis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biurow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 Przewidziane sprawdziany i egzaminy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. Dokumenty i uprawnienia potwierdzające ukończenie szkolenia (należy załączyć wzory zaświadczeń, świadectw kwalifikacyjnych, certyfikatów)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załączeniu:</w:t>
      </w:r>
    </w:p>
    <w:p>
      <w:pPr>
        <w:pStyle w:val="Normal"/>
        <w:rPr/>
      </w:pPr>
      <w:r>
        <w:rPr/>
        <w:t>- wzory zaświadczeń i świadectw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i podpis osoby uprawnionej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) program szkolenia musi</w:t>
      </w:r>
      <w:r>
        <w:rPr>
          <w:bCs/>
          <w:i/>
          <w:sz w:val="22"/>
          <w:szCs w:val="22"/>
        </w:rPr>
        <w:t xml:space="preserve"> być sporządzony zgodnie ze szczegółowym opisem przedmiotu zamówienia, określonym przez Zamawiającego w załączniku nr 1 do SIWZ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2) program </w:t>
      </w:r>
      <w:r>
        <w:rPr>
          <w:i/>
          <w:sz w:val="22"/>
          <w:szCs w:val="22"/>
        </w:rPr>
        <w:t xml:space="preserve">szkolenia powinien uwzględniać wykorzystanie standardów kwalifikacji  zawodowych i modułowych programów szkoleń zawodowych, dostępnych w bazach danych prowadzonych przez Ministra Pracy i Polityki Społecznej z danego zakresu, dostępnych na stronie internetowej   </w:t>
      </w:r>
      <w:hyperlink r:id="rId2">
        <w:r>
          <w:rPr>
            <w:rStyle w:val="InternetLink"/>
            <w:bCs/>
            <w:i/>
            <w:sz w:val="22"/>
            <w:szCs w:val="22"/>
          </w:rPr>
          <w:t>www.standardyiszkolenia.praca.gov.pl</w:t>
        </w:r>
      </w:hyperlink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40:00Z</dcterms:created>
  <dc:creator>PUP dla Miasta Torunia</dc:creator>
  <dc:description/>
  <dc:language>en-US</dc:language>
  <cp:lastModifiedBy>Edmund Kiejdo</cp:lastModifiedBy>
  <cp:lastPrinted>2010-05-19T22:58:00Z</cp:lastPrinted>
  <dcterms:modified xsi:type="dcterms:W3CDTF">2012-05-25T07:40:00Z</dcterms:modified>
  <cp:revision>2</cp:revision>
  <dc:subject/>
  <dc:title>Program szkolenia</dc:title>
</cp:coreProperties>
</file>