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i/>
        </w:rPr>
        <w:t>Załącznik nr 13 do SIWZ</w:t>
      </w:r>
    </w:p>
    <w:p>
      <w:pPr>
        <w:pStyle w:val="Normal"/>
        <w:ind w:left="6372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WYKAZ PLANOWANYCH MIEJSC ODBYWANIA ZAJĘĆ PRAKTYCZNYCH NA KURSI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PRACOWNIK DS. KADROWO-PŁACOWYCH Z OBSŁUGĄ PROGRAMU SYMFONIA I PŁATNIK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09"/>
        <w:gridCol w:w="2773"/>
        <w:gridCol w:w="1589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zakładu pracy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 zatrudnionych pracownik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fon kontaktowy do zakładu pracy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rozumienia/umowy z zakładami pracy dot. możliwości odbywania 4-tygodniowych zajęć praktycznych w komórkach kadrowo-płacowych trzeba będzie przedłożyć wraz z harmonogramem zajęć przed zawarciem umowy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podpis i pieczęć uprawnionej osob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9:28:00Z</dcterms:created>
  <dc:creator>Edmund Kiejdo</dc:creator>
  <dc:description/>
  <cp:keywords/>
  <dc:language>en-US</dc:language>
  <cp:lastModifiedBy>Edmund Kiejdo</cp:lastModifiedBy>
  <cp:lastPrinted>2012-04-13T11:01:00Z</cp:lastPrinted>
  <dcterms:modified xsi:type="dcterms:W3CDTF">2012-08-20T10:25:00Z</dcterms:modified>
  <cp:revision>3</cp:revision>
  <dc:subject/>
  <dc:title/>
</cp:coreProperties>
</file>