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ragraph">
                  <wp:posOffset>-423545</wp:posOffset>
                </wp:positionV>
                <wp:extent cx="6167755" cy="738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880" cy="738360"/>
                          <a:chOff x="0" y="0"/>
                          <a:chExt cx="6167880" cy="73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0040" cy="6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22240" y="74160"/>
                            <a:ext cx="174564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2763360" y="193680"/>
                            <a:ext cx="5500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1pt;margin-top:-33.35pt;width:485.65pt;height:58.1pt" coordorigin="-382,-667" coordsize="9713,11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82;top:-667;width:3054;height:10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582;top:-550;width:2748;height:104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970;top:-362;width:865;height:54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</w:rPr>
        <w:t>Załącznik nr 12 do SIWZ</w:t>
      </w:r>
    </w:p>
    <w:p>
      <w:pPr>
        <w:pStyle w:val="Normal"/>
        <w:ind w:left="637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AZ PLANOWANYCH MIEJSC ODBYWANIA ZAJĘĆ PRAKTYCZNYCH NA KURS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ACOWNIK DS. KADROWO-PŁACOWYCH Z OBSŁUGĄ PROGRAMU SYMFONIA I PŁATNIK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9"/>
        <w:gridCol w:w="2773"/>
        <w:gridCol w:w="158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zakładu pracy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zatrudnionych prac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kontaktowy do zakładu pracy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ozumienia/umowy z zakładami pracy dot. możliwości odbywania 3-tygodniowych zajęć praktycznych w komórkach kadrowo-płacowych trzeba będzie przedłożyć wraz z harmonogramem zajęć przed zawarciem umow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podpis i pieczęć uprawnionej osob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19:00Z</dcterms:created>
  <dc:creator>Edmund Kiejdo</dc:creator>
  <dc:description/>
  <cp:keywords/>
  <dc:language>en-US</dc:language>
  <cp:lastModifiedBy>Edmund Kiejdo</cp:lastModifiedBy>
  <cp:lastPrinted>2012-04-13T11:01:00Z</cp:lastPrinted>
  <dcterms:modified xsi:type="dcterms:W3CDTF">2012-09-07T06:11:00Z</dcterms:modified>
  <cp:revision>3</cp:revision>
  <dc:subject/>
  <dc:title/>
</cp:coreProperties>
</file>