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Zamówienie składa się z 2 części:</w:t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Kwalifikacja wstępna przyspieszona,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4"/>
          <w:szCs w:val="24"/>
          <w:lang w:eastAsia="zxx"/>
        </w:rPr>
        <w:t xml:space="preserve">2. </w:t>
      </w:r>
      <w:r>
        <w:rPr>
          <w:bCs/>
          <w:sz w:val="24"/>
          <w:szCs w:val="24"/>
        </w:rPr>
        <w:t>Przewóz towarów niebezpiecznych (ADR) oraz uprawnienia operatora żurawi przenośnych HD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WWTekstkomentarza"/>
        <w:tabs>
          <w:tab w:val="clear" w:pos="708"/>
          <w:tab w:val="left" w:pos="567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KRES SZCZEGÓŁOW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DOTYCZĄCY POSZCZEGÓLNYCH CZĘŚCI ZAMÓWIENIA:</w:t>
      </w:r>
    </w:p>
    <w:p>
      <w:pPr>
        <w:pStyle w:val="Tekstpodstawowywcity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CZĘŚĆ 1:  SZKOLENIE</w:t>
      </w:r>
      <w:r>
        <w:rPr>
          <w:sz w:val="22"/>
          <w:szCs w:val="22"/>
          <w:u w:val="single"/>
        </w:rPr>
        <w:t>: „</w:t>
      </w:r>
      <w:r>
        <w:rPr>
          <w:b/>
          <w:sz w:val="22"/>
          <w:szCs w:val="22"/>
          <w:u w:val="single"/>
        </w:rPr>
        <w:t>KWALIFIKACJA WSTĘPNA PRZYSPIESZONA”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Cel szkolenia: przygotowanie osób bezrobotnych ubiegających się o uzyskanie świadectwa kwalifikacji zawodowej dla prawa jazdy kat.C, C+E, C1, C1+E lub D, D+E, D1, D1+E do testu egzaminacyjnego w ramach kwalifikacji wstępnej przyspieszonej i uzyskanie pełnych kwalifikacji do pracy na stanowisku kierowcy samochodu ciężarowego. Szkolenie w ramach kwalifikacji wstępnej przyspieszonej w formie kursu kwalifikacyjnego obejmuje następujące po sobie kolejno dwa etapy: </w:t>
      </w:r>
    </w:p>
    <w:p>
      <w:pPr>
        <w:pStyle w:val="Normal"/>
        <w:numPr>
          <w:ilvl w:val="0"/>
          <w:numId w:val="6"/>
        </w:numPr>
        <w:ind w:left="1080" w:firstLine="54"/>
        <w:jc w:val="both"/>
        <w:rPr/>
      </w:pPr>
      <w:r>
        <w:rPr>
          <w:sz w:val="24"/>
          <w:szCs w:val="24"/>
        </w:rPr>
        <w:t>zorganizowanie kursu kwalifikacyjnego,</w:t>
      </w:r>
    </w:p>
    <w:p>
      <w:pPr>
        <w:pStyle w:val="Normal"/>
        <w:numPr>
          <w:ilvl w:val="0"/>
          <w:numId w:val="6"/>
        </w:numPr>
        <w:ind w:left="1080" w:firstLine="54"/>
        <w:jc w:val="both"/>
        <w:rPr>
          <w:sz w:val="24"/>
          <w:szCs w:val="24"/>
        </w:rPr>
      </w:pPr>
      <w:r>
        <w:rPr>
          <w:sz w:val="24"/>
          <w:szCs w:val="24"/>
        </w:rPr>
        <w:t>zgłoszenie uczestnika na test kwalifikacyj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 I  etapu szkol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sz w:val="24"/>
          <w:szCs w:val="24"/>
        </w:rPr>
        <w:t>Szkolenie powinno być przeprowadzone zgodnie z przepisami rozporządzenia Ministra Infrastruktury z dnia 1 kwietnia 2010 r. w sprawie szkolenia kierowców wykonujących przewóz drogowy (Dz. U.  z 2010 r., Nr 53,     poz. 314 z późn. zm.), zwanego dalej „Rozporządzeniem Ministra Infrastruktury”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ejsce realizacji zajęć musi być zgodne z wpisem do rejestru przedsiębiorców prowadzących ośrodek szkolenia. Ponadto Zamawiający wymaga, aby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620" w:hanging="360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zajęcia teoretyczne </w:t>
      </w:r>
      <w:r>
        <w:rPr>
          <w:sz w:val="24"/>
          <w:szCs w:val="24"/>
        </w:rPr>
        <w:t xml:space="preserve">w wymiarze 130 godzin zajęć były prowadzone jako ćwiczenia pod nadzorem trenera – wykładowcy przy użyciu komputera i specjalistycznego oprogramowania wspomagającego proces kształcenia – prowadzone w sali ośrodka szkolenia </w:t>
      </w:r>
      <w:r>
        <w:rPr>
          <w:rFonts w:cs="Tahoma"/>
          <w:sz w:val="24"/>
          <w:szCs w:val="24"/>
        </w:rPr>
        <w:t>na terenie miasta Torunia,</w:t>
      </w:r>
    </w:p>
    <w:p>
      <w:pPr>
        <w:pStyle w:val="Normal"/>
        <w:ind w:left="720" w:hanging="0"/>
        <w:jc w:val="both"/>
        <w:rPr/>
      </w:pPr>
      <w:r>
        <w:rPr>
          <w:rFonts w:cs="Tahoma"/>
          <w:sz w:val="24"/>
          <w:szCs w:val="24"/>
        </w:rPr>
        <w:t>Zajęcia praktyczne – w ruchu drogowym i  jazda w warunkach specjalnych - w wymiarze 10 godzin (lub 9 godzin w przypadku zajęć z jazdy w warunkach specjalnych przy wykorzystaniu urządzeń technicznych do symulowania jazdy w warunkach specjalnych) mogą być przeprowadzone również poza Toruniem. W takiej sytuacji Wykonawca na własny koszt zapewni osobom dojazd na zajęcia i z powrotem lub zapewni zakwaterowanie  i wyżywienie na miejscu prowadzenia zajęć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Szkolenie kończy się wydaniem zaświadczenia, którego wzór określa </w:t>
      </w:r>
      <w:r>
        <w:rPr>
          <w:rFonts w:cs="Tahoma"/>
          <w:sz w:val="24"/>
          <w:szCs w:val="24"/>
        </w:rPr>
        <w:t>„Rozporządzenie Ministra Infrastruktury”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zas trwania kursu (I etapu): maksymalnie 5 tygodn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nsywność szkolenia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ilość godzin zajęć teoretycznych dziennie – maksymalnie 7.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zajęcia powinny odbywać się w dni robocze od poniedziałku do piątku (wyjątkowo w soboty).  Rozpoczęcie zajęć nie wcześniej niż od godz. 7:00,  zakończenie zajęć nie później niż o godz. 20:0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czba uczestników – Zamawiający zamierza skierować na szkolenie łącznie  25 osób (słownie: dwadzieścia pięć osób), według bieżącego zapotrzebowania na szkolenie (napływu do Zamawiającego wniosków osób bezrobotnych) w poszczególnych miesiącach kalendarzowych roku 2013. Minimalna liczba osób do przeszkolenia -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4"/>
          <w:szCs w:val="24"/>
        </w:rPr>
        <w:t xml:space="preserve">Termin realizacji szkoleń: poszczególne szkolenia będą realizowane przez Wykonawcę od dnia podpisania umowy do dnia 31.12.2013 każdorazowo na podstawie pisemnego zlecenia przez Zamawiającego zorganizowania i przeprowadzenia takiego szkolenia dla określonej osoby (pojedyncze osoby) lub grupy osób bezrobotnych liczącej jednorazowo nie więcej niż 3 osoby. Szkolenie musi się rozpocząć w terminie 2 tygodni od przekazania przez Zamawiającego pisemnego zlecenia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Wykonawca zobowiązany jest najpóźniej </w:t>
        <w:tab/>
        <w:t xml:space="preserve">w ciągu 7 dni od otrzymania zlecenia  przekazać Zamawiającemu </w:t>
      </w:r>
      <w:r>
        <w:rPr>
          <w:rFonts w:eastAsia="TTE17C2BE8t00" w:cs="TTE17C2BE8t00"/>
          <w:sz w:val="24"/>
          <w:szCs w:val="24"/>
        </w:rPr>
        <w:t>harmonogram szkolenia. Harmonogram taki powinien być wręczony uczestnikowi szkolenia na pierwszych zajęci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czestnikom szkolenia, w każdym dniu odbywania zajęć teoretycznych należy zapewnić catering, w skład którego ma wejść: kawa, herbata, woda mineralna, ciastka kruche lub sztukowe (różnego rodzaju).  Koszty cateringu są uwzględniane przy obliczaniu kosztu szkol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360"/>
        <w:jc w:val="both"/>
        <w:rPr/>
      </w:pPr>
      <w:r>
        <w:rPr>
          <w:rFonts w:eastAsia="Lucida Sans Unicode" w:cs="Tahoma"/>
          <w:b/>
          <w:kern w:val="2"/>
          <w:sz w:val="22"/>
          <w:szCs w:val="22"/>
          <w:u w:val="single"/>
          <w:lang w:eastAsia="zh-CN" w:bidi="hi-IN"/>
        </w:rPr>
        <w:t>Opis II etapu szkolenia -  zgłoszenie na test kwalifikacyjn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360"/>
        <w:jc w:val="both"/>
        <w:rPr>
          <w:rFonts w:eastAsia="Lucida Sans Unicode" w:cs="Tahoma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ind w:left="720" w:hanging="360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h-CN" w:bidi="hi-IN"/>
        </w:rPr>
        <w:t xml:space="preserve">11. Wykonawca w terminie </w:t>
      </w:r>
      <w:r>
        <w:rPr>
          <w:rFonts w:eastAsia="Lucida Sans Unicode" w:cs="Tahoma"/>
          <w:b/>
          <w:kern w:val="2"/>
          <w:sz w:val="24"/>
          <w:szCs w:val="24"/>
          <w:u w:val="single"/>
          <w:lang w:eastAsia="zh-CN" w:bidi="hi-IN"/>
        </w:rPr>
        <w:t>do 7 dni</w:t>
      </w:r>
      <w:r>
        <w:rPr>
          <w:rFonts w:eastAsia="Lucida Sans Unicode" w:cs="Tahoma"/>
          <w:kern w:val="2"/>
          <w:sz w:val="24"/>
          <w:szCs w:val="24"/>
          <w:lang w:eastAsia="zh-CN" w:bidi="hi-IN"/>
        </w:rPr>
        <w:t xml:space="preserve"> od dnia zakończenia szkolenia z kwalifikacji wstępnej przyspieszonej, prześle do właściwego Wojewody albo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dyrektora Okręgowej Komisji Egzaminacyjnej </w:t>
      </w:r>
      <w:r>
        <w:rPr>
          <w:rFonts w:eastAsia="Lucida Sans Unicode" w:cs="Tahoma"/>
          <w:kern w:val="2"/>
          <w:sz w:val="24"/>
          <w:szCs w:val="24"/>
          <w:lang w:eastAsia="zh-CN" w:bidi="hi-IN"/>
        </w:rPr>
        <w:t xml:space="preserve">(w trybie § 16 pkt.1 Rozporządzenia Ministra Infrastruktury) wniosek  o przeprowadzenie testu kwalifikacyjnego. Kserokopię złożonego wniosku Wykonawca dostarczy niezwłocznie Zamawiającem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h-CN" w:bidi="hi-IN"/>
        </w:rPr>
        <w:t>12. Wykonawca poinformuje osoby szkolone z odpowiednim wyprzedzeniem czasowym o wszystkich sprawach organizacyjnych związanych z testem kwalifikacyjny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h-CN" w:bidi="hi-IN"/>
        </w:rPr>
        <w:t>13. Świadectwo kwalifikacji zawodowej dla osób, które uzyskają pozytywny wynik testu zostanie wydane na zasadach określonych w rozdziale 4, §19 „Rozporządzenia Ministra Infrastruktury”.</w:t>
      </w:r>
    </w:p>
    <w:p>
      <w:pPr>
        <w:pStyle w:val="Normal"/>
        <w:ind w:left="426" w:firstLine="66"/>
        <w:jc w:val="both"/>
        <w:rPr>
          <w:rFonts w:eastAsia="Lucida Sans Unicode" w:cs="Tahoma"/>
          <w:color w:val="FF6600"/>
          <w:kern w:val="2"/>
          <w:sz w:val="24"/>
          <w:szCs w:val="24"/>
          <w:lang w:eastAsia="zh-CN" w:bidi="hi-IN"/>
        </w:rPr>
      </w:pPr>
      <w:r>
        <w:rPr>
          <w:rFonts w:eastAsia="Lucida Sans Unicode" w:cs="Tahoma"/>
          <w:color w:val="FF6600"/>
          <w:kern w:val="2"/>
          <w:sz w:val="24"/>
          <w:szCs w:val="24"/>
          <w:lang w:eastAsia="zh-CN" w:bidi="hi-IN"/>
        </w:rPr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 SZKOLENIE „</w:t>
      </w:r>
      <w:r>
        <w:rPr>
          <w:b/>
          <w:bCs/>
          <w:sz w:val="22"/>
          <w:szCs w:val="22"/>
        </w:rPr>
        <w:t>PRZEWÓZ TOWARÓW NIEBEZPIECZNYCH (ADR) ORAZ UPRAWNIENIA OPERATORA ŻURAWI PRZENOŚNYCH HDS</w:t>
      </w:r>
      <w:r>
        <w:rPr>
          <w:b/>
          <w:sz w:val="22"/>
          <w:szCs w:val="22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Cel szkolenia: uzyskanie przez osoby bezrobotne uprawnienia do przewozu materiałów niebezpiecznych ADR oraz uzyskanie uprawnień UDT do wykonywania czynności operatora urządzeń transportu bliskiego. Szkolenie obejmuje następujące 2 etapy: 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organizowanie kursu z zakresu przewozu towarów niebezpiecznych – kurs ADR początkowy oraz egzamin ADR,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>
          <w:sz w:val="24"/>
          <w:szCs w:val="24"/>
        </w:rPr>
        <w:t>zorganizowanie kursu z zakresu obsługi żurawi przenośnych HDS oraz egzamin UD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Liczba uczestników – Zamawiający zamierza skierować na szkolenie łącznie  10 osób (słownie: dziesięć osób). Minimalna liczba osób do przeszkolenia - 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800" w:hanging="1440"/>
        <w:jc w:val="both"/>
        <w:rPr/>
      </w:pPr>
      <w:r>
        <w:rPr>
          <w:sz w:val="24"/>
          <w:szCs w:val="24"/>
        </w:rPr>
        <w:t>Miejsce zajęć teoretycznych – miasto Toru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Zajęcia praktyczne mogą być przeprowadzone również poza Toruniem. W takiej sytuacji Wykonawca na własny koszt zapewni osobom dojazd na zajęcia i z powrotem lub zapewni zakwaterowanie  i wyżywienie na miejscu prowadzenia zaję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Szkolenie musi być realizowane według planu nauczania obejmującego przeciętnie nie mniej niż 25 godzin zegarowych w tygodni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Czas trwania szkolenia – maksymalnie 3 tygod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żądany termin szkolenia:  zakończenie do 30.04.20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4"/>
          <w:szCs w:val="24"/>
        </w:rPr>
      </w:pPr>
      <w:r>
        <w:rPr>
          <w:sz w:val="24"/>
          <w:szCs w:val="24"/>
        </w:rPr>
        <w:t>Intensywność szkolenia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ilość godzin zajęć dziennie – maksymalnie 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Zajęcia powinny odbywać się w dni robocze od poniedziałku do piątku (wyjątkowo w soboty).  Rozpoczęcie zajęć nie wcześniej niż od godz. 7:00,  zakończenie zajęć nie później niż o godz. 20: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Uczestnikom szkolenia Wykonawca zapew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w każdym dniu zajęć teoretycznych catering, w skład którego ma wejść: kawa, herbata, woda mineralna, ciastka kruche lub sztukowe (różnego rodzaju).  Koszty cateringu są uwzględniane przy obliczaniu kosztu szkol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440" w:hanging="36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zwrotne materiały dydaktyczne (w formie drukowanej) np. skrypty z zakresów tematycznych zawartych w programie szkolenia, materiały biurowe (teczka lub segregator, notatnik A4, długopis). Koszty tych materiałów są uwzględniane przy obliczaniu kosztu szkol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Po zakończeniu szkolenia uczestnicy otrzymują ogólne zaświadczenie zawierające, zgodnie z § 75 ust. 3 rozporządzenia MPiPS z dnia 14 września 2010 r. w sprawie standardów i warunków prowadzenia usług rynku pracy (Dz.U.z 2010 r. Nr 177, poz. 1193 z późn.zm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numer z rejestru,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imię i nazwisko oraz numer PESEL uczestnika szkolenia, a w przypadku cudzoziemca numer dokumentu stwierdzającego tożsamość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 nazwę instytucji szkoleniowej przeprowadzającej szkolenie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 formę i nazwę szkolenia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 okres trwania szkolenia,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miejsce i datę wydania zaświadczenia lub innego dokumentu potwierdzającego ukończenie szkolenia i uzyskanie kwalifikacji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 tematy i wymiar godzin zajęć edukacyjnych,</w:t>
      </w:r>
    </w:p>
    <w:p>
      <w:pPr>
        <w:pStyle w:val="Normal"/>
        <w:ind w:left="900" w:hanging="192"/>
        <w:jc w:val="both"/>
        <w:rPr>
          <w:sz w:val="24"/>
          <w:szCs w:val="24"/>
        </w:rPr>
      </w:pPr>
      <w:r>
        <w:rPr>
          <w:sz w:val="24"/>
          <w:szCs w:val="24"/>
        </w:rPr>
        <w:t>- podpis osoby upoważnionej przez instytucję szkoleniową przeprowadzającą szkoleni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aświadczenia/uprawnienia, o których mowa w opisie poszczególnych etapów szkol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finansowania szkolenia z EFS osoba otrzymuje dodatkowe zaświadczenie o uczestnictwie w projekcie wg wzoru Zamawiającego lub zaświadczenia standardowe zostaną uzupełnione o informacje dot. realizowanego projektu EF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is  I  etapu szkol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Szkolenie powinno być przeprowadzone zgodnie z przepisami rozporządzenia Ministra Transportu, Budownictwa i Gospodarki Morskiej z 29.05.2012 w sprawie prowadzenia kursów z zakresu przewozu towarów niebezpiecznych (Dz. U.  z 2012 r., poz. 619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Zakres szkolenia: kurs ADR początkowy, obejmują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zkolenie podstawowe w zakresie przewozu drogowego towarów niebezpiecznych wszystkich klas – 24 godz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szkolenie specjalistyczne w zakresie przewozu drogowego towarów niebezpiecznych w cysternach – 16 godzi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/>
          <w:sz w:val="24"/>
          <w:szCs w:val="24"/>
        </w:rPr>
        <w:t>Szkolenie kończy się wydaniem zaświadczeń, których wzór określa rozporządzenie, o którym mowa w pkt 12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 zakończeniu kursu ADR odbywa się w ośrodku szkolenia egzamin przed komisją egzaminacyjną powołaną przez marszałka województw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Po pozytywnym wyniku egzaminu osoby kończące ten etap będą ubiegać się o wydanie </w:t>
      </w:r>
      <w:r>
        <w:rPr>
          <w:sz w:val="24"/>
          <w:szCs w:val="24"/>
        </w:rPr>
        <w:t>zaświadczenia ADR</w:t>
      </w:r>
      <w:r>
        <w:rPr>
          <w:sz w:val="24"/>
          <w:szCs w:val="24"/>
        </w:rPr>
        <w:t> uprawniającego do kierowania pojazdem przewożącym towary niebezpieczne</w:t>
      </w:r>
      <w:r>
        <w:rPr>
          <w:rFonts w:cs="Tahoma"/>
          <w:sz w:val="24"/>
          <w:szCs w:val="24"/>
        </w:rPr>
        <w:t>.</w:t>
      </w:r>
    </w:p>
    <w:p>
      <w:pPr>
        <w:pStyle w:val="Normal"/>
        <w:ind w:left="851" w:hanging="425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360"/>
        <w:jc w:val="both"/>
        <w:rPr>
          <w:rFonts w:eastAsia="Lucida Sans Unicode" w:cs="Tahoma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zh-CN" w:bidi="hi-IN"/>
        </w:rPr>
        <w:t xml:space="preserve">Opis  II  etapu szkol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360"/>
        <w:jc w:val="both"/>
        <w:rPr>
          <w:rFonts w:eastAsia="Lucida Sans Unicode" w:cs="Tahoma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Szkolenie powinno być zorganizowane i przeprowadzone na podstawie programu nauczania uzgodnionego z Urzędem Dozoru Technicznego lub autorskiego programu nauczania opracowanego przez Wykonawcę i powinno przygotowywać teoretycznie i praktycznie do uzyskania uprawnień UDT dla operatora żurawi przenośnych (HDS)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Pożądana ilość godzin zajęć: 35-40, w tym co najmniej 40% zajęć powinny stanowić zajęcia praktyczne. Zajęcia praktyczne powinny odbywać się w małych grupach szkoleniowych (2-3 osobowych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Szkolenie kończy się egzaminem przed komisją Urzędu Dozoru Technicz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Po pozytywnym wyniku egzaminu osoby otrzymają </w:t>
      </w:r>
      <w:r>
        <w:rPr>
          <w:sz w:val="24"/>
          <w:szCs w:val="24"/>
        </w:rPr>
        <w:t>zaświadczenie kwalifikacyjne UDT</w:t>
      </w:r>
      <w:r>
        <w:rPr>
          <w:sz w:val="24"/>
          <w:szCs w:val="24"/>
        </w:rPr>
        <w:t> uprawniające do obsługi tych urządzeń (zaświadczenia są przez UDT przekazane Wykonawcy, a Wykonawca przekaże uczestnikom szkolenia).</w:t>
      </w:r>
    </w:p>
    <w:p>
      <w:pPr>
        <w:pStyle w:val="Normal"/>
        <w:widowControl w:val="false"/>
        <w:suppressAutoHyphens w:val="true"/>
        <w:ind w:left="720" w:hanging="360"/>
        <w:jc w:val="both"/>
        <w:rPr>
          <w:rFonts w:eastAsia="Lucida Sans Unicode" w:cs="Tahoma"/>
          <w:kern w:val="2"/>
          <w:sz w:val="24"/>
          <w:szCs w:val="24"/>
          <w:lang w:eastAsia="zh-CN" w:bidi="hi-IN"/>
        </w:rPr>
      </w:pPr>
      <w:r>
        <w:rPr>
          <w:rFonts w:eastAsia="Lucida Sans Unicode" w:cs="Tahoma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 w:cs="Tahoma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ahoma"/>
          <w:b/>
          <w:kern w:val="2"/>
          <w:sz w:val="24"/>
          <w:szCs w:val="24"/>
          <w:lang w:eastAsia="zh-C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ahom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unga" w:hAnsi="Tunga" w:cs="Tung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53:00Z</dcterms:created>
  <dc:creator>PUP dla Miasta Torunia</dc:creator>
  <dc:description/>
  <cp:keywords/>
  <dc:language>en-US</dc:language>
  <cp:lastModifiedBy>Edmund Kiejdo</cp:lastModifiedBy>
  <cp:lastPrinted>2013-02-28T08:09:00Z</cp:lastPrinted>
  <dcterms:modified xsi:type="dcterms:W3CDTF">2013-03-04T11:26:00Z</dcterms:modified>
  <cp:revision>4</cp:revision>
  <dc:subject/>
  <dc:title>Załącznik nr 1 do SIWZ</dc:title>
</cp:coreProperties>
</file>