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>Załącznik nr 7  do  SIWZ</w:t>
      </w:r>
    </w:p>
    <w:p>
      <w:pPr>
        <w:pStyle w:val="Normal"/>
        <w:rPr>
          <w:sz w:val="22"/>
          <w:szCs w:val="22"/>
        </w:rPr>
      </w:pPr>
      <w:r>
        <w:rPr/>
        <w:t xml:space="preserve">  </w:t>
      </w:r>
      <w:r>
        <w:rPr>
          <w:sz w:val="22"/>
          <w:szCs w:val="22"/>
        </w:rPr>
        <w:t>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OŚWIADCZENIE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 SPEŁNIENIU WARUNKÓW UDZIAŁU W POSTĘPOWANIU</w:t>
      </w:r>
    </w:p>
    <w:p>
      <w:pPr>
        <w:pStyle w:val="Normal"/>
        <w:jc w:val="center"/>
        <w:rPr/>
      </w:pPr>
      <w:r>
        <w:rPr/>
        <w:t>(określonych w art.22 ust.1  ustawy Prawo zamówień publicznych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a realizację zamówienia część nr ……………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azwa szkolenia 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z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zku z dyspozyc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przepisu art. 44 i art. 22 ust. 1 ustawy z dnia 29 stycznia 2004 r. Prawo zamówie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publicznych (Dz. U. z 2010 r. Nr 113,  poz. 759 ze zm), 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/>
        <w:t>wiadczam, że:</w:t>
      </w:r>
    </w:p>
    <w:p>
      <w:pPr>
        <w:pStyle w:val="Normal"/>
        <w:jc w:val="both"/>
        <w:rPr/>
      </w:pPr>
      <w:r>
        <w:rPr/>
        <w:t>jako wykonawca spełniam warunki określone w art.22 ust.1 ustawy dotycząc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posiadania uprawnienia do wykonywania działalności lub czynności będących przedmiotem zamówienia,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posiadania wiedzy i doświadczenia niezbędnych do wykonania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znajdowania się w sytuacji ekonomicznej i finansowej zapewniającej wykonanie zamówieni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Jednocześnie oświadczam, że: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a)  spełniam warunek określony w art.20 </w:t>
      </w:r>
      <w:r>
        <w:rPr>
          <w:color w:val="000000"/>
        </w:rPr>
        <w:t>ustawy z dnia 20 kwietnia 2004 r. o promocji zatrudnienia i instytucjach rynku pracy (tekst jednolity: Dz. U. z 2008 r. Nr 69, poz. 415 z późn. zm.), tj. posiadam wpis do rejestru instytucji szkoleniowych na 2013 rok w Wojewódzkim Urzędzie Pracy w ………………………………………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r wpisu …………………………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>Data……………………</w:t>
        <w:tab/>
        <w:tab/>
        <w:tab/>
        <w:t>………………………………………………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(pieczątka i podpis osoby uprawnionej)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b w:val="false"/>
      <w:i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Domy3flnie">
    <w:name w:val="WW-Domyś3f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2ZnakZnakZnakZnakZnakZnak">
    <w:name w:val=" Znak Znak2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cs="Tahoma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23:00Z</dcterms:created>
  <dc:creator>user</dc:creator>
  <dc:description/>
  <dc:language>en-US</dc:language>
  <cp:lastModifiedBy>Edmund Kiejdo</cp:lastModifiedBy>
  <cp:lastPrinted>2013-03-19T08:23:00Z</cp:lastPrinted>
  <dcterms:modified xsi:type="dcterms:W3CDTF">2013-03-19T07:23:00Z</dcterms:modified>
  <cp:revision>2</cp:revision>
  <dc:subject/>
  <dc:title>Załącznik Nr …</dc:title>
</cp:coreProperties>
</file>