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SIW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Y OPIS PRZEDMIOTU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xx"/>
        </w:rPr>
        <w:t>Zamówienie składa się z 2 części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xx"/>
        </w:rPr>
        <w:t>1. Szkolenie:  Spawanie blach i rur spoinami pachwinowymi metodą MAG  i TIG,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lang w:eastAsia="zxx"/>
        </w:rPr>
        <w:t xml:space="preserve">2. Szkolenie:  </w:t>
      </w:r>
      <w:r>
        <w:rPr>
          <w:bCs/>
          <w:sz w:val="24"/>
          <w:szCs w:val="24"/>
        </w:rPr>
        <w:t>Operator maszyn do robót ziemnych i drogowych – kl.III – 2 specjalności</w:t>
      </w:r>
    </w:p>
    <w:p>
      <w:pPr>
        <w:pStyle w:val="Normal"/>
        <w:rPr/>
      </w:pPr>
      <w:r>
        <w:rPr>
          <w:bCs/>
          <w:sz w:val="24"/>
          <w:szCs w:val="24"/>
        </w:rPr>
        <w:t>(koparko-ładowarka oraz do wyboru przez uczestnika:  koparka jednonaczyniowa, ładowarka jednonaczyniowa, walec drogowy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WWTekstkomentarza"/>
        <w:tabs>
          <w:tab w:val="clear" w:pos="708"/>
          <w:tab w:val="left" w:pos="5670" w:leader="none"/>
        </w:tabs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SPÓLNY OBSZAR </w:t>
      </w:r>
      <w:r>
        <w:rPr>
          <w:b/>
          <w:spacing w:val="-4"/>
          <w:sz w:val="24"/>
          <w:szCs w:val="24"/>
        </w:rPr>
        <w:t xml:space="preserve">DOTYCZĄCY </w:t>
      </w:r>
      <w:r>
        <w:rPr>
          <w:b/>
          <w:sz w:val="24"/>
          <w:szCs w:val="24"/>
        </w:rPr>
        <w:t>KAŻDEJ CZĘŚCI ZAMÓWIENIA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C</w:t>
      </w:r>
      <w:r>
        <w:rPr>
          <w:b/>
          <w:sz w:val="24"/>
          <w:szCs w:val="24"/>
        </w:rPr>
        <w:t>ZAS I INTENSYWNOŚĆ SZKOLENIA:</w:t>
      </w:r>
    </w:p>
    <w:p>
      <w:pPr>
        <w:pStyle w:val="Normal"/>
        <w:numPr>
          <w:ilvl w:val="1"/>
          <w:numId w:val="1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Szkolenie musi być realizowane według planu nauczania obejmującego przeciętnie nie mniej niż 25 godzin zegarowych w tygodniu. Z</w:t>
      </w:r>
      <w:r>
        <w:rPr>
          <w:sz w:val="24"/>
          <w:szCs w:val="24"/>
        </w:rPr>
        <w:t>amawiający dopuszcza mniejszą ilość godzin szkolenia, o ile wynika to z przepisów szczególnych. W takim przypadku należy wskazać te przepisy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pacing w:val="-4"/>
          <w:sz w:val="24"/>
          <w:szCs w:val="24"/>
        </w:rPr>
        <w:t xml:space="preserve">Ilość godzin zegarowych (i dydaktycznych) zajęć dziennie – </w:t>
      </w:r>
      <w:r>
        <w:rPr>
          <w:b/>
          <w:spacing w:val="-4"/>
          <w:sz w:val="24"/>
          <w:szCs w:val="24"/>
          <w:u w:val="single"/>
        </w:rPr>
        <w:t>maksymalnie 8</w:t>
      </w:r>
      <w:r>
        <w:rPr>
          <w:spacing w:val="-4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Godzina  zegarowa kursu liczy 60 minut i obejmuje zajęcia edukacyjne liczące 45 min oraz przerwę, liczącą 15 minut przy czym długość przerw może być ustalana elastycznie. Zajęcia w danym dniu nie mogą kończyć się przerwą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Wymaga się, aby zajęcia szkolenia odbywały się w godzinach 8.00 do 18.00 od poniedziałku do piątku (z wyłączeniem niedziel, świąt oraz dni ustawowo wolnych od pracy), w</w:t>
      </w:r>
      <w:r>
        <w:rPr>
          <w:spacing w:val="-4"/>
          <w:sz w:val="24"/>
          <w:szCs w:val="24"/>
        </w:rPr>
        <w:t xml:space="preserve"> wyjątkowych sytuacjach dopuszczalne jest prowadzenie zajęć w soboty.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pacing w:val="-4"/>
          <w:sz w:val="24"/>
          <w:szCs w:val="24"/>
        </w:rPr>
      </w:pPr>
      <w:r>
        <w:rPr>
          <w:sz w:val="24"/>
          <w:szCs w:val="24"/>
        </w:rPr>
        <w:t>W przypadku realizacji szkolenia trwającego krócej niż miesiąc musi być ono zrealizowane w okresie jednego miesiąca kalendarzowego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b/>
          <w:b/>
          <w:color w:val="FF6600"/>
          <w:spacing w:val="-4"/>
          <w:sz w:val="24"/>
          <w:szCs w:val="24"/>
        </w:rPr>
      </w:pPr>
      <w:r>
        <w:rPr>
          <w:b/>
          <w:color w:val="FF6600"/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MIEJSCE REALIZACJI SZKOL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maga się, aby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m realizacji zajęć teoretycznych i praktycznych szkolenia było miasto Toruń,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miejsca prowadzenia zajęć teoretycznych i praktycznych była możliwość dojazdu miejską komunikacją publiczną (MZK),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w formularzu oferty (załącznik nr 2 do SIWZ) oraz w załączniku nr 4 do SIWZ wskazać dokładny adres miejsca realizacji zajęć teoretycznych i praktycznych,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ęcia muszą odbywać się  w salach szkoleniowych w siedzibie instytucji szkoleniowej lub w wynajętych salach konferencyjnych wyposażonych w stoły i krzesła, gdzie zapewnione są właściwe warunki BHP i p.poż. oraz zaplecze socjalne, w tym dostęp do WC zaopatrzony w środki higieny.  Sale powinny być przestronne, odpowiednio oświetlone, wentylowane i wyposażone co najmniej w rzutnik multimedialny, ekran, flipchart lub tablicę klasycz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MATERIAŁY DYDAKTYCZNE, BIUROWE I CATERING DLA UCZESTNIKÓW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uczestnik musi być wyposażony na pierwszych zajęciach w program i harmonogram szkolenia oraz bezzwrotne materiały dydaktyczne (w formie drukowanej) np. skrypty z zakresów tematycznych zawartych w programie szkolenia, materiały biurowe (teczka lub segregator, notatnik A4, długopis).</w:t>
        <w:br/>
        <w:t>W trakcie zajęć uczestnik szkolenia ma dostęp do druków niezbędnych do przeprowadzenia zajęć. Odbiór materiałów szkoleniowych musi być potwierdzony przez uczestnika własnoręcznym podpisem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Uczestnikom szkolenia, w każdym dniu odbywania zajęć należy zapewnić catering, w skład którego ma wejść: kawa, herbata, woda mineralna (co najmniej 1/2 litra na osobę dziennie), ciastka kruche lub sztukowe (różnego rodzaju). </w:t>
      </w:r>
      <w:r>
        <w:rPr>
          <w:b/>
          <w:sz w:val="24"/>
          <w:szCs w:val="24"/>
        </w:rPr>
        <w:t>UWAGA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u w:val="single"/>
        </w:rPr>
        <w:t>Należy uwzględnić koszt cateringu w wysokości minimum 6 zł dziennie na 1 uczestnika.</w:t>
      </w:r>
    </w:p>
    <w:p>
      <w:pPr>
        <w:pStyle w:val="Normal"/>
        <w:ind w:left="360" w:hanging="0"/>
        <w:rPr>
          <w:color w:val="FF6600"/>
          <w:sz w:val="24"/>
          <w:szCs w:val="24"/>
          <w:u w:val="single"/>
        </w:rPr>
      </w:pPr>
      <w:r>
        <w:rPr>
          <w:color w:val="FF66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ZAKRES SZKOLENI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kolenie powinno obejmować część teoretyczną i praktyczną z wykorzystaniem standardów kwalifikacji zawodowych i modułowych programów szkoleń zawodowych dostępnych w bazach danych prowadzonych przez Ministra Pracy i Polityki Społecznej z danego zakresu (</w:t>
      </w:r>
      <w:hyperlink r:id="rId2">
        <w:r>
          <w:rPr>
            <w:rStyle w:val="InternetLink"/>
            <w:color w:val="000000"/>
            <w:sz w:val="24"/>
            <w:szCs w:val="24"/>
          </w:rPr>
          <w:t>www.standardyiszkolenia.praca.gov.pl</w:t>
        </w:r>
      </w:hyperlink>
      <w:r>
        <w:rPr>
          <w:sz w:val="24"/>
          <w:szCs w:val="24"/>
        </w:rPr>
        <w:t>),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zkolenie musi być zrealizowane zgodnie z właściwymi przepisami, w szczególności zgodnie z </w:t>
      </w:r>
      <w:r>
        <w:rPr>
          <w:bCs/>
          <w:sz w:val="24"/>
          <w:szCs w:val="24"/>
        </w:rPr>
        <w:t>rozporządzeniem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MPiPS</w:t>
      </w:r>
      <w:r>
        <w:rPr>
          <w:sz w:val="24"/>
          <w:szCs w:val="24"/>
        </w:rPr>
        <w:t xml:space="preserve"> z dnia 26 września 1997 r. </w:t>
      </w:r>
      <w:r>
        <w:rPr>
          <w:bCs/>
          <w:sz w:val="24"/>
          <w:szCs w:val="24"/>
        </w:rPr>
        <w:t xml:space="preserve">w sprawie ogólnych przepisów bezpieczeństwa i higieny pracy (tekst jednolity Dz.U. </w:t>
        <w:br/>
        <w:t>z 2003r. Nr 169, poz. 1650 z późn. zm.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Szkolenie musi być przeprowadzone zgodnie z programem szkolenia sporządzonym wg wzoru (załącznik nr 6  do SIWZ) oraz </w:t>
      </w:r>
      <w:r>
        <w:rPr>
          <w:bCs/>
          <w:sz w:val="24"/>
          <w:szCs w:val="24"/>
        </w:rPr>
        <w:t>zapisami wskazanymi w niniejszych szczegółowych</w:t>
      </w:r>
      <w:r>
        <w:rPr>
          <w:sz w:val="24"/>
          <w:szCs w:val="24"/>
        </w:rPr>
        <w:t xml:space="preserve"> opisach przedmiotu zamówienia.</w:t>
      </w:r>
    </w:p>
    <w:p>
      <w:pPr>
        <w:pStyle w:val="Normal"/>
        <w:ind w:left="1080" w:hanging="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ZAŚWIADCZENIA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 części 1 zamówienia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Po zakończeniu szkolenia uczestnicy otrzymują zaświadczenie zawierające, zgodnie z § 75 ust. 3 rozporządzenia MPiPS z dnia 14 września 2010 r. w sprawie standardów i warunków prowadzenia usług rynku pracy (Dz.U.z 2010 r. Nr 177, poz. 1193 z późn.zm.)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 numer z rejestru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imię i nazwisko oraz numer PESEL uczestnika szkolenia, a w przypadku cudzoziemca numer dokumentu stwierdzającego tożsamość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nazwę instytucji szkoleniowej przeprowadzającej szkolenie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formę i nazwę szkolenia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okres trwania szkolenia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miejsce i datę wydania zaświadczenia lub innego dokumentu potwierdzającego ukończenie szkolenia i uzyskanie kwalifikacji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tematy i wymiar godzin zajęć edukacyjnych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podpis osoby upoważnionej przez instytucję szkoleniową przeprowadzającą szkolenie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onadto w przypadku pozytywnego wyniku egzaminów uczestnicy otrzymają certyfikaty oraz książki spawac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b) w części 2 zamówienia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zkolenie kończy się wydaniem dokumentów określonych w Rozporządzeniu Ministra Gospodarki z 20.09.2001 w sprawie bezpieczeństwa i higieny pracy podczas eksploatacji maszyn i innych urządzeń technicznych do robót ziemnych, budowlanych i drogowych (Dz.U. z 2001 r. Nr 118, poz.1263) tj. świadectwa i książki operatora.</w:t>
      </w:r>
    </w:p>
    <w:p>
      <w:pPr>
        <w:pStyle w:val="Normal"/>
        <w:ind w:left="720" w:hanging="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SZCZEGÓŁ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TYCZĄCY POSZCZEGÓLNYCH CZĘŚCI ZAMÓWIENIA:</w:t>
      </w:r>
    </w:p>
    <w:p>
      <w:pPr>
        <w:pStyle w:val="Tekstpodstawowywcity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1:   „SPAWANIE BLACH I RUR SPOINAMI PACHWINOWYMI METODĄ MAG I TIG ”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Celem szkolenia jest uzyskanie uprawnień spawalniczych w zakresie spawania blach i rur spoinami pachwinowymi metodą MAG (135) i TIG (141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gram szkolenia oraz baza szkoleniowa do przeprowadzenia zajęć znajdująca się na terenie Miasta Torunia w szczególności musi być zgodna z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iami instytucji uprawnionych do wydawania atestów/certyfikatów  na prowadzenie szkoleń i egzaminów spawaczy, uzyskanych na podstawie wymagań instytucji podległych Ministrowi Gospodarki lub innemu właściwemu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Gospodarki z 27.04.2000 w sprawie bezpieczeństwa i higieny pracy przy pracach spawalniczych (Dz.U. z 2000 r., Nr 40, poz.470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iczba osób do przeszkolenia:  12 (maksymalna liczba uczestników w grupie - 12, minimalna – 10 osób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ugerowany termin rozpoczęcia szkolenia:  9.09.2013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ejsce szkolenia  - Toruń</w:t>
      </w:r>
      <w:r>
        <w:rPr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magana ilość godzin zajęć dydaktycznych (wraz z egzaminem zewnętrznym) - minimalnie 230, maksymalnie 24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Czas trwania: maksymalnie 7 tygodni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kolenie kończy się egzaminem zewnętrznym przeprowadzanym przez instytucję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uprawnioną do wydawania atestów/certyfikatów  na prowadzenie szkoleń i egzaminów spawaczy, uzyskanych na podstawie wymagań instytucji podległych Ministrowi Gospodarki lub innemu właściwem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2:  OPERATOR MASZYN DO ROBÓT ZIEMNYCH I  DROGOWYCH KL.I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 szkolenia: uzyskanie uprawnień operatora kl.III </w:t>
      </w:r>
      <w:r>
        <w:rPr>
          <w:sz w:val="24"/>
          <w:szCs w:val="24"/>
          <w:u w:val="single"/>
        </w:rPr>
        <w:t>w zakresie dwóch specjalności</w:t>
      </w:r>
      <w:r>
        <w:rPr>
          <w:sz w:val="24"/>
          <w:szCs w:val="24"/>
        </w:rPr>
        <w:t>: koparko-ładowarek oraz do wyboru przez uczestników kursu: koparek jednonaczyniowych, ładowarek jednonaczyniowych, walców drogowych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ość godzin zajęć dydaktycznych: 336, w tym: 168 godz. teorii, 116 godzin zajęć praktycznych oraz 52 godz. dodatkowego szkolenia praktycznego dla osób nie posiadających miesięcznego stażu przy eksploatacji techniczno-eksploatacyjnej maszyn określonej specjalności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iczba osób do przeszkolenia:  10 (maksymalna liczba uczestników w grupie - 10, minimalna – 8 osób). Kandydaci będą posiadać orzeczenie lekarskie o braku przeciwwskazań do pracy w zakresie przedmiotu szkolenia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Sugerowany termin rozpoczęcia szkolenia:  2.09.2013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ejsce szkolenia: Toruń. Miejsce szkolenia powinno być zgodne z miejscem szkolenia wskazanym w dokumencie wystawionym przez Instytut Mechanizacji Budownictwa i Górnictwa Skalnego w Warszawie, potwierdzającym spełnienie wymagań do prowadzenia przedmiotowego szkolenia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Czas trwania kursu: maksymalnie 10 tygodni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 nauczania musi być zgodny z Wytycznymi Instytutu Mechanizacji Budownictwa i Górnictwa Skalnego oraz Rozporządzeniem Ministra Gospodarki z 20.09.2001 w sprawie bezpieczeństwa i higieny pracy podczas eksploatacji maszyn i innych urządzeń technicznych do robót ziemnych, budowlanych i drogowych (Dz.U. z 2001 r. Nr 118, poz.1263). 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zkolenie kończy się egzaminem zewnętrznym przeprowadzonym przez komisję powołaną przez Instytut Mechanizacji Budownictwa i Górnictwa Skalnego w Warszawie. Cena szkolenia obejmuje również  egzamin zewnętrzny.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unga" w:hAnsi="Tunga" w:cs="Tung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01:00Z</dcterms:created>
  <dc:creator>PUP dla Miasta Torunia</dc:creator>
  <dc:description/>
  <cp:keywords/>
  <dc:language>en-US</dc:language>
  <cp:lastModifiedBy>azabicki</cp:lastModifiedBy>
  <cp:lastPrinted>2013-07-17T08:37:00Z</cp:lastPrinted>
  <dcterms:modified xsi:type="dcterms:W3CDTF">2013-07-17T06:47:00Z</dcterms:modified>
  <cp:revision>11</cp:revision>
  <dc:subject/>
  <dc:title>Załącznik nr 1 do SIWZ</dc:title>
</cp:coreProperties>
</file>