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 braku podstaw do wykluczenia z postępowania o udzielenie zamówienia publicznego w trybie przetargu nieograniczonego na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wiadczenie usług pocztowych w obrocie krajowym i zagranicznym na rze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wiatowego Urzędu Pracy dla Miasta Torunia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Wykonawcy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ona i nazwiska osób składających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świadczam, że w stosunku do firmy, którą reprezentuję, brak jest podstaw do wykluczenia z powodu niespełnienia warunków, o których mowa w art. 24 ust. 1 ustawy z dnia 29 stycznia 2004r. Prawo zamówień publicznych (tekst jedn. Dz. U. z 2013 r. poz. 907 ze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.…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iejscowość, da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(podpis osoby / osób upoważnionych do reprezentowania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6" w:right="1445" w:gutter="0" w:header="0" w:top="1416" w:footer="0" w:bottom="6082"/>
      <w:pgNumType w:fmt="decimal"/>
      <w:cols w:num="2" w:equalWidth="false" w:sep="false">
        <w:col w:w="1828" w:space="385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6:00Z</dcterms:created>
  <dc:creator>mzielinski</dc:creator>
  <dc:description/>
  <cp:keywords/>
  <dc:language>en-US</dc:language>
  <cp:lastModifiedBy>mzielinski</cp:lastModifiedBy>
  <dcterms:modified xsi:type="dcterms:W3CDTF">2013-10-11T12:26:00Z</dcterms:modified>
  <cp:revision>1</cp:revision>
  <dc:subject/>
  <dc:title/>
</cp:coreProperties>
</file>