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Załącznik nr 9 do SIWZ</w:t>
      </w:r>
    </w:p>
    <w:p>
      <w:pPr>
        <w:pStyle w:val="Normal"/>
        <w:shd w:fill="FFFFFF" w:val="clear"/>
        <w:ind w:left="6482" w:firstLine="598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zór umowy</w:t>
      </w:r>
    </w:p>
    <w:p>
      <w:pPr>
        <w:pStyle w:val="Normal"/>
        <w:shd w:fill="FFFFFF" w:val="clear"/>
        <w:spacing w:before="442" w:after="0"/>
        <w:ind w:left="1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UMOWA NR ...../2013</w:t>
      </w:r>
    </w:p>
    <w:p>
      <w:pPr>
        <w:pStyle w:val="Normal"/>
        <w:shd w:fill="FFFFFF" w:val="clear"/>
        <w:tabs>
          <w:tab w:val="clear" w:pos="708"/>
          <w:tab w:val="left" w:pos="3624" w:leader="dot"/>
        </w:tabs>
        <w:spacing w:before="6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warta w dniu </w:t>
        <w:tab/>
        <w:t xml:space="preserve"> 2013 roku w  Toruniu pomiędzy: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owym Urzędem Pracy dla Miasta Torunia z siedzibą przy ul. Mazowiecka 49a 87-100 Toruń,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hd w:fill="FFFFFF" w:val="clear"/>
        <w:tabs>
          <w:tab w:val="clear" w:pos="708"/>
          <w:tab w:val="left" w:pos="2602" w:leader="none"/>
        </w:tabs>
        <w:spacing w:lineRule="exact" w:line="274" w:before="235" w:after="0"/>
        <w:ind w:righ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ama Horbulewicza         -  Dyrektora </w:t>
        <w:br/>
        <w:t>Krystynę Stucke</w:t>
        <w:tab/>
        <w:t>-  Głównego Księgowego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"Zamawiającym"</w:t>
      </w:r>
    </w:p>
    <w:p>
      <w:pPr>
        <w:pStyle w:val="Normal"/>
        <w:shd w:fill="FFFFFF" w:val="clear"/>
        <w:spacing w:lineRule="exact" w:line="274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mą  …………………………………………. z siedzibą przy ………………………………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, reprezentowaną przez: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5458" w:leader="dot"/>
        </w:tabs>
        <w:spacing w:lineRule="auto" w:line="276"/>
        <w:ind w:left="426" w:hanging="360"/>
        <w:rPr/>
      </w:pPr>
      <w:r>
        <w:rPr/>
        <w:t>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5458" w:leader="dot"/>
        </w:tabs>
        <w:spacing w:lineRule="auto" w:line="276"/>
        <w:ind w:left="426" w:hanging="360"/>
        <w:rPr/>
      </w:pPr>
      <w:r>
        <w:rPr/>
        <w:t>………………………………………</w:t>
      </w:r>
    </w:p>
    <w:p>
      <w:pPr>
        <w:pStyle w:val="Akapitzlist"/>
        <w:shd w:fill="FFFFFF" w:val="clear"/>
        <w:tabs>
          <w:tab w:val="clear" w:pos="708"/>
          <w:tab w:val="left" w:pos="5458" w:leader="dot"/>
        </w:tabs>
        <w:spacing w:lineRule="auto" w:line="276"/>
        <w:ind w:left="0" w:hanging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exact" w:line="274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wyniku wyboru oferty Wykonawcy w postępowaniu o udzielenie zamówienia publicznego prowadzonego w trybie przetargu nieograniczonego na „dostawę systemu składowania danych i wirtualizacji wraz z instalacją oraz wdrożeniem dla potrzeb Powiatowego Urzędu Pracy dla Miasta Torunia” została zawarta umowa o następującej treści: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1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zedmiotem umowy jest realizacja dostawy systemu składowania danych i wirtualizacji,       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na który składa się sprzęt, jego wyposażenie oraz oprogramowanie wraz z instalacją i </w:t>
        <w:br/>
        <w:t xml:space="preserve">     wdrożeniem, zgodnie z warunkami określonymi w SIWZ oraz ofertą Wykonawc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 Zamawiającemu fabrycznie nowy, wolny od wad fizycznych 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ch, dostarczony przez autoryzowany kanał sprzedaży producenta na terenie kraju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dający się do użytku zgodnie z przeznaczeniem system składowania danych i wirtualizacji zgodnie z załącznikiem do Formularza cenowego stanowiącym załącznik nr 1 </w:t>
      </w:r>
      <w:r>
        <w:rPr>
          <w:rFonts w:cs="Times New Roman" w:ascii="Times New Roman" w:hAnsi="Times New Roman"/>
          <w:sz w:val="24"/>
          <w:szCs w:val="24"/>
        </w:rPr>
        <w:t>do niniejszej umow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do dostarczenia do każdego sprzętu tworzącego system składowania danych i wirtualizacji, jego wyposażenia  wszelkich niezbędnych nośników, instrukcji obsługi w języku polskim, kart gwarancyjnych, certyfikatów, licencji oraz dołączenia do wszystkich urządzeń kabli koniecznych do ich prawidłowego użytkowania.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instalacyjne oraz wdrożeniowe obejmować będą zakres określony w SIWZ. Całość prac zostanie wykonana w sposób nie powodujący przerw w pracy dotychczas istniejącej sieci teleinformatycznej lub w przypadku konieczności przerwania pracy sieci będzie dokonywana w godzinach uzgodnionych z Zamawiającym, w których uciążliwość związana z przerwaniem pracy sieci będzie najmniejsza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74" w:before="240" w:after="0"/>
        <w:ind w:left="10" w:right="5" w:hanging="283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udziela gwarancji na dostarczony sprzęt na warunkach określonych w Specyfikacji technicznej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240" w:after="0"/>
        <w:ind w:left="10" w:righ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24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a zrealizuje przedmiot umowy w terminie do dnia ……………..r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3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tytułu należytego wykonania umowy Zamawiający zobowiązuje się wypłacić </w:t>
        <w:br/>
        <w:t xml:space="preserve">    Wykonawcy wynagrodzenie w wysokości …………………………………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słownie:…………………………………………………………………….)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kreślone w ust. 1 będzie wypłacane jednorazowo, po całkowitej realizacji </w:t>
        <w:br/>
        <w:t xml:space="preserve">     przedmiotu umowy, w wysokości zgodnie z treścią umowy i ofertą Wykonawcy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ceny w umowie określono brutto z podatkiem od towarów i usług (VAT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eny podane przez Wykonawcę ustalone są na cały okres obowiązywania umowy i nie podlegają </w:t>
      </w:r>
      <w:r>
        <w:rPr>
          <w:rFonts w:cs="Times New Roman" w:ascii="Times New Roman" w:hAnsi="Times New Roman"/>
          <w:color w:val="000000"/>
          <w:sz w:val="24"/>
          <w:szCs w:val="24"/>
        </w:rPr>
        <w:t>podwyższeniu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4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odstawą do wypłaty wynagrodzenia, o którym mowa w § 3 ust. 1 będzie prawidłowo </w:t>
        <w:br/>
        <w:t xml:space="preserve">    wystawiona przez Wykonawcę faktura VAT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240" w:right="48" w:hanging="2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obowiązuje się zapłacić należność przelewem na konto Sprzedawcy podane na fakturze VAT, w ciągu 21 dni licząc od daty dostarczenia prawidłowo wystawionej faktury VA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dostarczyć sprzęt, jego wyposażenie oraz oprogramowanie będące przedmiotem umowy na swój koszt i ryzyko, własnym transportem do siedziby Zamawiającego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l. Mazowiecka 49a, 87-100 Toru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dostawy </w:t>
      </w:r>
      <w:r>
        <w:rPr>
          <w:rFonts w:cs="Times New Roman" w:ascii="Times New Roman" w:hAnsi="Times New Roman"/>
          <w:sz w:val="24"/>
          <w:szCs w:val="24"/>
        </w:rPr>
        <w:t>sprzętu, jego wyposażenia, oprogramowania oraz wykonania usł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talacji i wdrożenia będzie uprzednio uzgodniony z Wykonawc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sobą upoważnioną do stałego kontaktu ze strony Zamawiającego jest: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) Bożena Szykowska,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.szykowska@pup.torun.pl</w:t>
        </w:r>
      </w:hyperlink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Paweł Frańczak, informatyk@pup.torun.pl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  Osobą upoważnioną do stałego kontaktu ze strony Wykonawcy  jest: ………………………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6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konawca oświadcza, iż posiada kwalifikacje i uprawnienia wymagane do prawidłowego </w:t>
        <w:br/>
        <w:t xml:space="preserve">     wykonania przedmiotu umowy i zobowiązuje się do realizacji umowy z należytą </w:t>
        <w:br/>
        <w:t xml:space="preserve">     starannością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y wykonywaniu umowy Wykonawca ponosi odpowiedzialność za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09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mpetentne, rzetelne i terminowe wykonanie przedmiotu umowy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09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zelkie szkody wyrządzone w mieniu Zamawiającego przez osoby zatrudnione przez Wykonawcę przy wykonywaniu umowy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09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zelkie działania i zaniechania innych wykonawców, którym powierzył wykonanie przedmiotu umowy, jak za własne działanie lub zaniechanie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mawiający zobowiązuje się w zakresie od niego zależnym, do zapewnienia Wykonawcy </w:t>
        <w:br/>
        <w:t xml:space="preserve">     warunków do sprawnej i zgodnej z zasadami wynikającymi z niniejszej umowy realizacji </w:t>
        <w:br/>
        <w:t xml:space="preserve">     przedmiotu umowy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7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em spełnienia świadczenia Wykonawcy i wydania przedmiotu umowy Zamawiającemu jest siedziba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łasność sprzętu, jego wyposażenia i oprogramowania, a także niebezpieczeństwo przypadkowej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traty lub uszkodzenia przedmiotu umowy przechodzi na Zamawiającego z chwilą wydania Zamawiającemu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pacing w:val="-17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8"/>
        </w:rPr>
        <w:t>§ 8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color w:val="000000"/>
          <w:spacing w:val="-17"/>
          <w:sz w:val="1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1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1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względem Zamawiającego odpowiedzialność z tytułu rękojmi za wady fizyczne i prawne sprzętu, jego wyposażenia oraz oprogram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10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sprzęt, jego wyposażenie oraz oprogramowanie będzie wolny od wad prawnych oraz obciążeń na rzecz osób trzeci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5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gdy w trakcie odbioru sprzęt, jego wyposażenie lub oprogramowanie okaże się niekompletne lub wadliwe Wykonawca zobowiązuje się usunąć wady w terminie 7 dni od dnia zawiadomienia przez Zamawiającego o wadzie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righ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426" w:right="5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trwania gwarancji Wykonawca będzie nieodpłatnie usuwał wszystkie awarie i usterki uniemożliwiające lub utrudniające ciągłą pracę sprzęt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709" w:right="5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warie oraz usterki będą zgłaszane przez Zamawiającego drogą elektroniczną lub faksem – decyduje data zgłoszenia przez Zamawiającego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right="5" w:hanging="284"/>
        <w:jc w:val="both"/>
        <w:rPr/>
      </w:pPr>
      <w:r>
        <w:rPr>
          <w:rFonts w:cs="Times New Roman" w:ascii="Times New Roman" w:hAnsi="Times New Roman"/>
        </w:rPr>
        <w:t xml:space="preserve">Wykonawca potwierdzi otrzymanie zgłoszenia za pośrednictwem poczty elektronicznej na adres e-mail osoby wskazanej do kontaktu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, że naprawy gwarancyjne będą wykonywane przez producenta lub autoryzowanego partnera serwisowego producenta na terenie Polski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ykonawca zobowiązuje się wykonać naprawy gwarancyjne i przywrócić pełną sprawność i funkcjonalność w terminie wynikającym z czasu właściwego dla danego elementu składowego dostawy żądanego w Specyfikacji technicznej stanowiącej załącznik do SIWZ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naprawy serwisowe realizowane będą na miejscu u Zamawiającego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4" w:right="5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 przypadkach nieuregulowanych w umowie terminy i uprawnienia dotyczące z korzystania z gwarancji obowiązują także w przypadku korzystania przez Wykonawcę z rękojmi, z zastrzeżeniem możliwości korzystania z uprawnień określonych w przepisach powszechnie obowiązujących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§ 9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Ustala się odpowiedzialność Wykonawcy za niewykonanie lub nienależyte wykonanie umowy poprzez zapłatę kar umowny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926" w:right="34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uzasadnionego odstąpienia od umowy przez Wykonawcę, Wykonawca zapłaci Zamawiającemu karę umowną w wysokości 20% ceny podanej w ofercie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926" w:right="24" w:hanging="28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w przypadku stwierdzenia nienależytego wykonania umowy, Zamawiający może pomniejszyć </w:t>
      </w:r>
      <w:r>
        <w:rPr>
          <w:rFonts w:cs="Times New Roman" w:ascii="Times New Roman" w:hAnsi="Times New Roman"/>
          <w:sz w:val="24"/>
          <w:szCs w:val="24"/>
        </w:rPr>
        <w:t xml:space="preserve">kwotę wynagrodzenia do 25% ceny brutto uwidocznionej w fakturze przedstawionej do zapłaty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6" w:leader="none"/>
        </w:tabs>
        <w:spacing w:lineRule="exact" w:line="274"/>
        <w:ind w:left="926" w:right="14" w:hanging="283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rzekroczenia terminu w realizacji przedmiotu umowy Wykonawca zapłaci Zamawiającemu karę umowną za każdy dzień zwłoki w wysokości 0,5% wartości umowy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późnienie w realizacji przedmiotu umowy rozpoczyna się następnego dnia po bezskutecznym upływie </w:t>
      </w:r>
      <w:r>
        <w:rPr>
          <w:rFonts w:cs="Times New Roman" w:ascii="Times New Roman" w:hAnsi="Times New Roman"/>
          <w:color w:val="000000"/>
          <w:sz w:val="24"/>
          <w:szCs w:val="24"/>
        </w:rPr>
        <w:t>terminu, o którym mowa w § 2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1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obliczenia kar umownych jest umówiona cena brutto, z podatkiem od towarów i usług (VAT) podana w oferc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przysługuje prawo do kumulacji kar umownych z różnych tytuł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przysługuje prawo do odszkodowania na zasadach ogólnych według Kodeksu cywilnego w części przekraczającej zastrzeżone kary umowne oraz z tytułów nieobjętych zastrzeżonymi karami umownymi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ępowania po stronie Wykonawcy kilku podmiotów bez względu na </w:t>
        <w:br/>
        <w:t xml:space="preserve">     formę ich porozumienia, ich odpowiedzialność za zobowiązania wynikające z Umowy jest </w:t>
        <w:br/>
        <w:t xml:space="preserve">     solidarna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0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5" w:hanging="283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zrealizowania przedmiotu umowy w terminie określonym w § 2 ust. 1 Zamawiający jest uprawniony do odstąpienia od umowy bez wyznaczenia terminu dodatkowego do dostarczenia towar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right="5" w:hanging="283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 razie zaistnienia zmiany okoliczności powodującej, że wykonanie umowy nie leży w interesie </w:t>
      </w:r>
      <w:r>
        <w:rPr>
          <w:rFonts w:cs="Times New Roman" w:ascii="Times New Roman" w:hAnsi="Times New Roman"/>
          <w:color w:val="000000"/>
          <w:sz w:val="24"/>
          <w:szCs w:val="24"/>
        </w:rPr>
        <w:t>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adto Zamawiający jest uprawniony do odstąpienia od umowy w innych przypadkach określonych w przepisach prawa, w szczególności w przepisach Kodeksu cywilnego.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284" w:right="2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niniejszej umowy wymagają formy pisemnej w postaci aneksu pod rygorem nieważności.</w:t>
      </w:r>
    </w:p>
    <w:p>
      <w:pPr>
        <w:pStyle w:val="Normal"/>
        <w:widowControl/>
        <w:numPr>
          <w:ilvl w:val="0"/>
          <w:numId w:val="15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przewiduje mo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dokonania zmian w t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wartej umowy w stosunku do t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ferty przypadku zmiany ok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typu, modelu, producenta przedmiotu umowy, w szczególn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ko</w:t>
      </w:r>
      <w:r>
        <w:rPr>
          <w:rFonts w:eastAsia="TimesNewRoman;MS Mincho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czenia lub wycofania jego z produkcji, z tym 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cena wskazana przez Wykonawc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ie mo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ulec podwy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eniu, a parametry techniczne i funkcjonalne nie mog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gorsze n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wskazane przez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w Specyfikacji technicznej zamówienia.</w:t>
      </w:r>
    </w:p>
    <w:p>
      <w:pPr>
        <w:pStyle w:val="Normal"/>
        <w:shd w:fill="FFFFFF" w:val="clear"/>
        <w:spacing w:lineRule="exact" w:line="274"/>
        <w:ind w:left="720" w:righ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ind w:left="28" w:firstLine="46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mają zastosowanie przepisy ustawy z dnia </w:t>
        <w:br/>
        <w:t>29 stycznia 2004r. Prawo zamówień publicznych (Dz. U. z  2013r. poz. 907 ze zm.) oraz Kodeksu cywilnego.</w:t>
      </w:r>
    </w:p>
    <w:p>
      <w:pPr>
        <w:pStyle w:val="Normal"/>
        <w:shd w:fill="FFFFFF" w:val="clear"/>
        <w:spacing w:lineRule="exact" w:line="274"/>
        <w:ind w:firstLine="46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3</w:t>
      </w:r>
    </w:p>
    <w:p>
      <w:pPr>
        <w:pStyle w:val="Normal"/>
        <w:shd w:fill="FFFFFF" w:val="clear"/>
        <w:spacing w:lineRule="exact" w:line="274"/>
        <w:ind w:firstLine="46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ry wynikłe z umowy Strony poddają pod rozstrzygnięcie właściwego dla Zamawiającego sądu powszechnego.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mowę sporządzono w dwóch jednobrzmiących eg</w:t>
      </w:r>
      <w:bookmarkStart w:id="0" w:name="_GoBack"/>
      <w:bookmarkEnd w:id="0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emplarzach, po jednym dla każdej Strony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before="787" w:after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WYKONAWCA</w:t>
      </w:r>
      <w:r>
        <w:rPr>
          <w:rFonts w:cs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ZAMAWIAJĄ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szykowska@pup.toru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1:00Z</dcterms:created>
  <dc:creator>Pandemonius</dc:creator>
  <dc:description/>
  <cp:keywords/>
  <dc:language>en-US</dc:language>
  <cp:lastModifiedBy>Kamila Muszytowska</cp:lastModifiedBy>
  <cp:lastPrinted>2013-11-20T13:15:00Z</cp:lastPrinted>
  <dcterms:modified xsi:type="dcterms:W3CDTF">2013-11-22T09:51:00Z</dcterms:modified>
  <cp:revision>10</cp:revision>
  <dc:subject/>
  <dc:title/>
</cp:coreProperties>
</file>