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rFonts w:ascii="Tahoma" w:hAnsi="Tahoma" w:eastAsia="Tahoma" w:cs="Tahoma"/>
          <w:b w:val="false"/>
          <w:b w:val="false"/>
          <w:i/>
          <w:i/>
          <w:lang w:val="pl-PL"/>
        </w:rPr>
      </w:pPr>
      <w:r>
        <w:rPr>
          <w:rFonts w:eastAsia="Tahoma" w:cs="Tahoma" w:ascii="Tahoma" w:hAnsi="Tahoma"/>
          <w:b w:val="false"/>
          <w:i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rFonts w:ascii="Tahoma" w:hAnsi="Tahoma" w:cs="Tahoma"/>
          <w:b w:val="false"/>
          <w:b w:val="false"/>
          <w:i/>
          <w:i/>
          <w:color w:val="000000"/>
          <w:lang w:val="pl-PL"/>
        </w:rPr>
      </w:pPr>
      <w:r>
        <w:rPr>
          <w:rFonts w:cs="Tahoma" w:ascii="Tahoma" w:hAnsi="Tahoma"/>
          <w:b w:val="false"/>
          <w:i/>
          <w:color w:val="000000"/>
          <w:lang w:val="pl-PL"/>
        </w:rPr>
        <w:t>Załącznik nr 2 do SIWZ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color w:val="000000"/>
          <w:lang w:val="pl-PL"/>
        </w:rPr>
        <w:t xml:space="preserve">     </w:t>
      </w:r>
      <w:r>
        <w:rPr>
          <w:rFonts w:cs="Tahoma" w:ascii="Tahoma" w:hAnsi="Tahoma"/>
          <w:b w:val="false"/>
          <w:color w:val="000000"/>
          <w:lang w:val="pl-PL"/>
        </w:rPr>
        <w:t>(pieczęć wykonawcy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Powiatowy Urząd Prac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FORMULARZ  OFERTY</w:t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ahoma" w:ascii="Tahoma" w:hAnsi="Tahoma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dres Wykonawc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j. szkolenie o nazwie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  oferuję wykonanie usługi za kwotę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……………………</w:t>
      </w:r>
      <w:r>
        <w:rPr>
          <w:rFonts w:cs="Tahoma" w:ascii="Tahoma" w:hAnsi="Tahoma"/>
          <w:b/>
        </w:rPr>
        <w:t xml:space="preserve">...........zł   brutto -  za  ..........................osób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>……………………………………………………………………………………………….. złotych, 00/100 groszy</w:t>
      </w:r>
    </w:p>
    <w:p>
      <w:pPr>
        <w:pStyle w:val="Normal"/>
        <w:ind w:firstLine="1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zkolenie będzie zrealizowane na podstawie następującego programu szkolenia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4. Program szkoleni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Nazwa szkolenia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Zakres szkoleni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zas trwania i sposób organizacji szkolenia (w tym ilość dni zajęć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Wymagania wstępne dla uczestników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el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lan nauczania określający tematy zajęć edukacyjnych oraz ich wymiar, z uwzględnieniem w miarę potrzeby części teoretycznej i praktyczn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978"/>
        <w:gridCol w:w="1440"/>
        <w:gridCol w:w="144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 zajęcia praktyczne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AGA: Egzaminy zewnętrzne nie są wliczane do łącznej ilości godzin szkol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Treść szkolenia w zakresie poszczególnych zajęć edukacyj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91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eść szkolenia </w:t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751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niezbędnych środków i materiałów dydaktycznych wykorzystywanych do realizacji szkol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Środki i materiały dydakt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</w:rPr>
        <w:t>Materiały dydaktyczne i biurowe przekazywane na własność uczestnikom szkol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dydaktyczne wraz z ich opis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iurow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1. Przewidziane sprawdziany i egzamin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2. Dokumenty i uprawnienia potwierdzające ukończeni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Kalkulacja ceny:</w:t>
      </w:r>
    </w:p>
    <w:tbl>
      <w:tblPr>
        <w:tblW w:w="9638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82"/>
        <w:gridCol w:w="2520"/>
      </w:tblGrid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osztów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w zł na 1 o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nagrodzenia wykładowców, instruktorów, opiekun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iały dydaktyczne do zajęć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, jakie otrzyma uczestnik szkolenia na własność (określone w pkt 9 program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(dzierżawa), eksploatacja sal wykładowych, warsztatowych, placu do zajęć praktycz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najem (dzierżawa)  i  eksploatacja sprzętu, maszyn do zajęć prakty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y zewnętrzne: (podać jakie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wis kaw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(podać rodzaj koszt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cena brutto za szkolenie 1 osob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ntualne ubezpieczenie NNW (jeżeli będzie koniecz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szkolenia z ubezpieczeniem NN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GÓŁEM CENA ZA CAŁE SZKOLENIE (kwota z poz.12 x liczba osób x ilość kursów) …………………………. z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rPr/>
      </w:pPr>
      <w:r>
        <w:rPr>
          <w:rFonts w:cs="Tahoma" w:ascii="Tahoma" w:hAnsi="Tahoma"/>
        </w:rPr>
        <w:t>- należy wypełnić tylko te pozycje, które dotyczą danego szkolenia,</w:t>
      </w:r>
    </w:p>
    <w:p>
      <w:pPr>
        <w:pStyle w:val="Normal"/>
        <w:rPr/>
      </w:pPr>
      <w:r>
        <w:rPr>
          <w:rFonts w:cs="Tahoma" w:ascii="Tahoma" w:hAnsi="Tahoma"/>
        </w:rPr>
        <w:t>- kwota w poz. 12 powinna być zgodna z kwotą podaną w pkt 3 formularza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/>
      </w:pPr>
      <w:r>
        <w:rPr>
          <w:rFonts w:cs="Tahoma" w:ascii="Tahoma" w:hAnsi="Tahoma"/>
        </w:rPr>
        <w:t>5. Oświadczamy, że posiadamy następujące certyfikaty jakości usług: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kredytacja kuratora oświaty  w …………………………………………  </w:t>
      </w:r>
    </w:p>
    <w:p>
      <w:pPr>
        <w:pStyle w:val="Normal"/>
        <w:ind w:left="927" w:hanging="0"/>
        <w:rPr>
          <w:rFonts w:ascii="Tahoma" w:hAnsi="Tahoma" w:cs="Tahoma"/>
        </w:rPr>
      </w:pPr>
      <w:r>
        <w:rPr>
          <w:rFonts w:cs="Tahoma" w:ascii="Tahoma" w:hAnsi="Tahoma"/>
        </w:rPr>
        <w:t>w zakresie tematycznym danej części zamówienia  (zaznaczyć właściwe)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TAK                        NIE </w:t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2)   certyfikat jakości </w:t>
      </w:r>
      <w:r>
        <w:rPr>
          <w:rFonts w:cs="Tahoma" w:ascii="Tahoma" w:hAnsi="Tahoma"/>
          <w:bCs/>
        </w:rPr>
        <w:t>wydany wykonawcy na podstawie międzynarodowych norm ISO –  (zaznaczyć właściwe)</w:t>
      </w:r>
    </w:p>
    <w:p>
      <w:pPr>
        <w:pStyle w:val="Normal"/>
        <w:ind w:left="1440" w:hanging="83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-  TAK                       N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 Oświadczamy, że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  </w:t>
      </w:r>
      <w:r>
        <w:rPr>
          <w:rFonts w:cs="Tahoma" w:ascii="Tahoma" w:hAnsi="Tahoma"/>
          <w:bCs/>
        </w:rPr>
        <w:t>w cenie oferty zostały uwzględnione wszystkie koszty wykonania zamówienia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)  szkolenie wykonamy we wskazanym w SIWZ termini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zapoznaliśmy się ze specyfikacją istotnych warunków zamówienia (SIWZ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amy, że zawarty w specyfikacji projekt umowy został przez nas zaakceptowany i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  Oświadczam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)   miejsce realizacji zajęć będzie pod następującym adresem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4punkt"/>
        <w:ind w:left="0" w:hanging="0"/>
        <w:rPr/>
      </w:pPr>
      <w:r>
        <w:rPr>
          <w:rFonts w:cs="Tahoma" w:ascii="Tahoma" w:hAnsi="Tahoma"/>
          <w:szCs w:val="20"/>
        </w:rPr>
        <w:t>8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zamówienia, której wykonanie zamierza wykonawca powierzyć podwykonawcom (należy określić zakres) lub nazwy podwykonawców, na których zasoby wykonawca powołuje się na zasadach art.26 ust.2b ustawy Pzp w celu wykazania spełniania warunków udziału w postępowaniu, o których mowa w art.22 ust.1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9. Oświadczam, że </w:t>
      </w:r>
      <w:r>
        <w:rPr>
          <w:rFonts w:cs="Tahoma" w:ascii="Tahoma" w:hAnsi="Tahoma"/>
        </w:rPr>
        <w:t>informacje zawarte w ofercie na stronach od ....  do .... stanowi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tajemnic</w:t>
      </w:r>
      <w:r>
        <w:rPr>
          <w:rFonts w:eastAsia="TTE17FFBD0t00;MS Mincho" w:cs="Tahoma" w:ascii="Tahoma" w:hAnsi="Tahoma"/>
        </w:rPr>
        <w:t xml:space="preserve">ę </w:t>
      </w:r>
      <w:r>
        <w:rPr>
          <w:rFonts w:cs="Tahoma" w:ascii="Tahoma" w:hAnsi="Tahoma"/>
        </w:rPr>
        <w:t>przedsi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biorstwa w rozumieniu przepisów ustawy o zwalczaniu nieuczciwej konkurencji i jako takie nie mog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by</w:t>
      </w:r>
      <w:r>
        <w:rPr>
          <w:rFonts w:eastAsia="TTE17FFBD0t00;MS Mincho" w:cs="Tahoma" w:ascii="Tahoma" w:hAnsi="Tahoma"/>
        </w:rPr>
        <w:t xml:space="preserve">ć </w:t>
      </w:r>
      <w:r>
        <w:rPr>
          <w:rFonts w:cs="Tahoma" w:ascii="Tahoma" w:hAnsi="Tahoma"/>
        </w:rPr>
        <w:t>ud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niane innym uczestnikom p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owania.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0. Pozostałe dane wykonawcy: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lang w:val="pl-PL"/>
        </w:rPr>
      </w:pPr>
      <w:r>
        <w:rPr>
          <w:rFonts w:cs="Tahoma" w:ascii="Tahoma" w:hAnsi="Tahoma"/>
          <w:b w:val="false"/>
          <w:bCs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REGON 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IP .......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, jakie należy dołączyć do ofer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enie o spełnieniu warunków udziału w postępowaniu – zał. nr 6 do SIWZ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  wykaz wykonanych usług szkoleniowych zgodnych z przedmiotem zamówienia z </w:t>
      </w:r>
      <w:r>
        <w:rPr>
          <w:rFonts w:cs="Tahoma" w:ascii="Tahoma" w:hAnsi="Tahoma"/>
          <w:u w:val="single"/>
        </w:rPr>
        <w:t xml:space="preserve">załączeniem dowodów, że usługi zostały wykonane należycie </w:t>
      </w:r>
      <w:r>
        <w:rPr>
          <w:rFonts w:cs="Tahoma" w:ascii="Tahoma" w:hAnsi="Tahoma"/>
        </w:rPr>
        <w:t>(zał. nr 3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wykaz narzędzi, wyposażenia zakładu i urządzeń technicznych dostępnych wykonawcy usług (zał. nr 4 do SIWZ),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)   wykaz osób, które będą uczestniczyć w wykonywaniu zamówienia (zał. nr 5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 oświadczenie o braku podstaw do wykluczenia z postępowania na podstawie art.24 ust.1 ustawy (zał. nr 7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)   aktualny odpis z właściwego rejestru lub z centralnej ewidencji i informacji o działalności gospodarczej, jeżeli odrębne przepisy prawa wymagają wpisu do rejestru lub ewidencji, w celu wykazania braku podstaw do wykluczenia w oparciu o art.24 ust.1 i 2 ustawy, wystawiony nie wcześniej niż 6 miesięcy przed upływem terminu składania ofert.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)   oświadczenie o powiązaniu kapitałowym (zał. nr 8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)   certyfikaty jakości usług (o ile wykonawca posiada),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) pełnomocnictwo (w formie pisemnej) do reprezentowania wykonawcy, w szczególności jeżeli wykonawcę reprezentują osoby inne niż wskazane np. w odpisie z KRS.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j)  pisemne zobowiązania innych podmiotów – w przypadku polegania na zasobach innych podmiot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00:00Z</dcterms:created>
  <dc:creator>PUP dla Miasta Torunia</dc:creator>
  <dc:description/>
  <cp:keywords/>
  <dc:language>en-US</dc:language>
  <cp:lastModifiedBy>user</cp:lastModifiedBy>
  <cp:lastPrinted>2014-03-02T18:31:00Z</cp:lastPrinted>
  <dcterms:modified xsi:type="dcterms:W3CDTF">2014-03-02T17:33:00Z</dcterms:modified>
  <cp:revision>6</cp:revision>
  <dc:subject/>
  <dc:title>     </dc:title>
</cp:coreProperties>
</file>