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  <w:tab w:val="right" w:pos="350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620</wp:posOffset>
            </wp:positionH>
            <wp:positionV relativeFrom="paragraph">
              <wp:posOffset>118110</wp:posOffset>
            </wp:positionV>
            <wp:extent cx="5762625" cy="657225"/>
            <wp:effectExtent l="0" t="0" r="0" b="0"/>
            <wp:wrapTight wrapText="bothSides">
              <wp:wrapPolygon edited="0">
                <wp:start x="1533" y="0"/>
                <wp:lineTo x="641" y="2497"/>
                <wp:lineTo x="391" y="3440"/>
                <wp:lineTo x="391" y="10012"/>
                <wp:lineTo x="248" y="10324"/>
                <wp:lineTo x="212" y="15019"/>
                <wp:lineTo x="34" y="17215"/>
                <wp:lineTo x="141" y="19403"/>
                <wp:lineTo x="641" y="20345"/>
                <wp:lineTo x="1426" y="21279"/>
                <wp:lineTo x="1676" y="21279"/>
                <wp:lineTo x="1676" y="20025"/>
                <wp:lineTo x="16028" y="20025"/>
                <wp:lineTo x="21600" y="18780"/>
                <wp:lineTo x="21600" y="3120"/>
                <wp:lineTo x="1676" y="0"/>
                <wp:lineTo x="1533" y="0"/>
              </wp:wrapPolygon>
            </wp:wrapTight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60" w:leader="none"/>
          <w:tab w:val="right" w:pos="35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right" w:pos="35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right" w:pos="35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right" w:pos="35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right" w:pos="35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145" w:hanging="0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i/>
          <w:sz w:val="20"/>
          <w:szCs w:val="20"/>
        </w:rPr>
        <w:t xml:space="preserve">Załącznik nr 9 do SIWZ                                     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/>
      </w:pPr>
      <w:r>
        <w:rPr>
          <w:rFonts w:cs="Tahoma" w:ascii="Tahoma" w:hAnsi="Tahoma"/>
          <w:sz w:val="20"/>
          <w:szCs w:val="20"/>
        </w:rPr>
        <w:t>Ramowy wzór umowy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/>
      </w:pPr>
      <w:r>
        <w:rPr>
          <w:rFonts w:cs="Tahoma" w:ascii="Tahoma" w:hAnsi="Tahoma"/>
          <w:sz w:val="20"/>
          <w:szCs w:val="20"/>
        </w:rPr>
        <w:t>dotyczącej organizacji szkolenia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000000"/>
          <w:sz w:val="20"/>
        </w:rPr>
      </w:pP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0"/>
        </w:rPr>
        <w:t>Zawarta w dniu ………….. pomiędzy Prezydentem Miasta Torunia reprezentowanym przez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cs="Tahoma" w:ascii="Tahoma" w:hAnsi="Tahoma"/>
          <w:sz w:val="20"/>
          <w:szCs w:val="20"/>
        </w:rPr>
        <w:t>.. - Dyrektora  Powiatowego Urzędu Pracy dla Miasta Torunia, ul. Mazowiecka 49A, 87-100 Toruń  (NIP 879 21 99 138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………………………………. – Głównego Księgowego</w:t>
      </w:r>
    </w:p>
    <w:p>
      <w:pPr>
        <w:pStyle w:val="Normal"/>
        <w:tabs>
          <w:tab w:val="clear" w:pos="708"/>
          <w:tab w:val="left" w:pos="9356" w:leader="none"/>
        </w:tabs>
        <w:ind w:right="-86" w:hanging="0"/>
        <w:jc w:val="both"/>
        <w:rPr/>
      </w:pPr>
      <w:r>
        <w:rPr>
          <w:rFonts w:cs="Tahoma" w:ascii="Tahoma" w:hAnsi="Tahoma"/>
          <w:sz w:val="20"/>
          <w:szCs w:val="20"/>
        </w:rPr>
        <w:t>zwanego dalej w umowie "Zamawiającym", a :</w:t>
      </w:r>
    </w:p>
    <w:p>
      <w:pPr>
        <w:pStyle w:val="Normal"/>
        <w:tabs>
          <w:tab w:val="clear" w:pos="708"/>
          <w:tab w:val="left" w:pos="9356" w:leader="none"/>
        </w:tabs>
        <w:ind w:right="-8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482" w:leader="none"/>
        </w:tabs>
        <w:spacing w:lineRule="atLeast" w:line="200"/>
        <w:ind w:left="0" w:right="-39" w:hanging="0"/>
        <w:jc w:val="both"/>
        <w:rPr/>
      </w:pPr>
      <w:r>
        <w:rPr>
          <w:rFonts w:cs="Tahoma" w:ascii="Tahoma" w:hAnsi="Tahoma"/>
          <w:color w:val="000000"/>
          <w:sz w:val="20"/>
        </w:rPr>
        <w:t>reprezentowaną przez: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tLeast" w:line="200"/>
        <w:ind w:right="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"Wykonawcą", o następującej treści:</w:t>
      </w:r>
    </w:p>
    <w:p>
      <w:pPr>
        <w:pStyle w:val="Normal"/>
        <w:spacing w:lineRule="atLeast" w:line="200"/>
        <w:ind w:right="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3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1</w:t>
      </w:r>
    </w:p>
    <w:p>
      <w:pPr>
        <w:pStyle w:val="Normal"/>
        <w:numPr>
          <w:ilvl w:val="0"/>
          <w:numId w:val="7"/>
        </w:numPr>
        <w:ind w:left="284" w:right="17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zorganizowania szkolenia o nazwie: „…………………………..” w ramach środków Funduszu Pracy oraz projektu „Jesteśmy aktywni - działamy” (Poddziałanie 6.1.3 PO KL) współfinansowanego z Europejskiego Funduszu Społecznego.</w:t>
      </w:r>
    </w:p>
    <w:p>
      <w:pPr>
        <w:pStyle w:val="Normal"/>
        <w:numPr>
          <w:ilvl w:val="0"/>
          <w:numId w:val="7"/>
        </w:numPr>
        <w:ind w:left="284" w:right="17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szkolenia: ………………………..</w:t>
      </w:r>
    </w:p>
    <w:p>
      <w:pPr>
        <w:pStyle w:val="Normal"/>
        <w:ind w:left="284" w:hanging="284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Wykonawca oświadcza, że posiada uprawnienia oraz odpowiednie kwalifikacje i warunki do należytego wykonania zlecenia.</w:t>
      </w:r>
    </w:p>
    <w:p>
      <w:pPr>
        <w:pStyle w:val="Normal"/>
        <w:ind w:left="3600" w:firstLine="7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3600"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2</w:t>
      </w:r>
    </w:p>
    <w:p>
      <w:pPr>
        <w:pStyle w:val="WWTekstpodstawowy2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WWTekstpodstawowy2"/>
        <w:jc w:val="both"/>
        <w:rPr/>
      </w:pPr>
      <w:r>
        <w:rPr>
          <w:rFonts w:cs="Tahoma" w:ascii="Tahoma" w:hAnsi="Tahoma"/>
          <w:color w:val="000000"/>
          <w:sz w:val="20"/>
        </w:rPr>
        <w:t>Umowa jest zawarta na podstawie oferty wybranej w trybie przetargu nieograniczonego o wartości szacunkowej mniejszej od kwot określonych w przepisach wydanych na podstawie art.11 ust.8 ustawy z dnia 29.01.2004 - „Prawo zamówień publicznych” (tekst jednolity Dz.U. z 2013, poz.907 z późn.zm.).</w:t>
      </w:r>
    </w:p>
    <w:p>
      <w:pPr>
        <w:pStyle w:val="WWTekstpodstawowy2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43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3</w:t>
      </w:r>
    </w:p>
    <w:p>
      <w:pPr>
        <w:pStyle w:val="Normal"/>
        <w:ind w:left="43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skierowanych osób, które zostaną objęte szkoleniem – maksymalnie - …, minimalnie - …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Szkolenie obejmuje:  ……………….. godz. zajęć/os,.</w:t>
      </w:r>
    </w:p>
    <w:p>
      <w:pPr>
        <w:pStyle w:val="WWTekstdugiegocytatu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Termin szkolenia: ……………..</w:t>
      </w:r>
    </w:p>
    <w:p>
      <w:pPr>
        <w:pStyle w:val="WWTekstdugiegocytatu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   Zamawiający przekazuje Wykonawcy najpóźniej w dniu rozpoczęcia szkolenia imienny wykaz osób skierowanych.</w:t>
      </w:r>
    </w:p>
    <w:p>
      <w:pPr>
        <w:pStyle w:val="WWTekstpodstawowywcity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5.    Miejsce szkolenia: ………………………………………………………………………..</w:t>
      </w:r>
    </w:p>
    <w:p>
      <w:pPr>
        <w:pStyle w:val="Normal"/>
        <w:ind w:left="4000" w:firstLine="24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4000" w:firstLine="24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4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Wykonywać czynności będące przedmiotem umowy z należytą starannością i sprawować nadzór nad przebiegiem szkol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Przeprowadzić szkolenie w formie kursu, realizowanego według planu nauczania obejmującego przeciętnie nie mniej niż 25 godzin zegarowych w tygodniu zgodnie z postanowieniami niniejszej umowy oraz w oparciu o program szkolenia i pozostałe dokumenty stanowiące załączniki do niniejszej umowy. Program szkolenia jest jednym z dokumentów dot. zamówienia publicznego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3. Zapewnić wykwalifikowaną kadrę dydaktyczną, odpowiednie warunki lokalowe i wyposażenie techniczno-dydaktyczne i sprzęt dla uczestnika szkolenia na czas trwania szkol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Prowadzić indywidualne listy obecności na zajęciach z podpisami uczestników (wg wzoru - załącznik nr 2 do umowy) i </w:t>
      </w:r>
      <w:r>
        <w:rPr>
          <w:rFonts w:cs="Tahoma" w:ascii="Tahoma" w:hAnsi="Tahoma"/>
          <w:sz w:val="20"/>
          <w:szCs w:val="20"/>
          <w:u w:val="single"/>
        </w:rPr>
        <w:t>przekazywać je Zamawiającemu za okres poprzedniego miesiąca, nie później niż do drugiego dnia roboczego następnego miesiąca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5.Niezwłocznie informować na piśmie Zamawiającego o nieusprawiedliwionej nieobecności uczestnika na zajęciach dłuższej niż 2 dni, przypadającej w kolejnych, następujących po sobie dniach zajęć na szkoleniu oraz przypadkach rezygnacji z uczestnictwa na szkoleniu w trakcie jego trwania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Przekazać uczestnikom szkolenia w dniu rozpoczęcia szkolenia szczegółowy harmonogram zajęć (wg wzoru -  zał. nr 4 do umowy)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7. Przedstawić na zakończenie szkolenia uczestnikom do wypełnienia ankiety końcowe oceniające szkolenie (wg wzoru – zał. nr 3 do umowy) oraz sporządzić raport z wyniku badań opinii uczestników po zakończeniu szkolenia.</w:t>
      </w:r>
    </w:p>
    <w:p>
      <w:pPr>
        <w:pStyle w:val="WWTekstblokowy"/>
        <w:ind w:left="0" w:right="174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8. Wydać absolwentom szkolenia w dniu zakończenia szkolenia zaświadczenia o jego ukończeniu według wzoru stanowiącego załącznik do niniejszej umowy.</w:t>
      </w:r>
    </w:p>
    <w:p>
      <w:pPr>
        <w:pStyle w:val="WWTekstblokowy"/>
        <w:ind w:left="480" w:right="400" w:hanging="4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9. Prowadzić dokumentację przebiegu szkolenia, składającą się z:</w:t>
      </w:r>
    </w:p>
    <w:p>
      <w:pPr>
        <w:pStyle w:val="WWTekstblokowy"/>
        <w:numPr>
          <w:ilvl w:val="0"/>
          <w:numId w:val="5"/>
        </w:numPr>
        <w:rPr/>
      </w:pPr>
      <w:r>
        <w:rPr>
          <w:rFonts w:cs="Tahoma" w:ascii="Tahoma" w:hAnsi="Tahoma"/>
          <w:color w:val="000000"/>
          <w:sz w:val="20"/>
          <w:szCs w:val="20"/>
        </w:rPr>
        <w:t>dziennika zajęć edukacyjnych zawierającego tematy i wymiar godzin zajęć edukacyjnych oraz listę obecności zawierającą: imię, nazwisko i podpis uczestnika szkolenia,</w:t>
      </w:r>
    </w:p>
    <w:p>
      <w:pPr>
        <w:pStyle w:val="WWTekstblokowy"/>
        <w:numPr>
          <w:ilvl w:val="0"/>
          <w:numId w:val="5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otokołu i karty ocen z okresowych sprawdzianów efektów kształcenia oraz egzaminu końcowego, jeżeli zostały przeprowadzone,</w:t>
      </w:r>
    </w:p>
    <w:p>
      <w:pPr>
        <w:pStyle w:val="WWTekstblokowy"/>
        <w:numPr>
          <w:ilvl w:val="0"/>
          <w:numId w:val="5"/>
        </w:numPr>
        <w:tabs>
          <w:tab w:val="clear" w:pos="708"/>
          <w:tab w:val="left" w:pos="900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jestru wydanych zaświadczeń lub innych dokumentów potwierdzających ukończenie szkolenia i uzyskanie kwalifikacji, zawierającego: numer, imię i nazwisko oraz numer PESEL uczestnika szkolenia, a w przypadku cudzoziemca numer dokumentu stwierdzającego tożsamość,  oraz nazwę szkolenia i datę wydania zaświadczenia,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0. Przekazać w terminie 14 dni po zakończeniu szkolenia:</w:t>
      </w:r>
    </w:p>
    <w:p>
      <w:pPr>
        <w:pStyle w:val="Normal"/>
        <w:ind w:left="880" w:hanging="2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sprawozdanie z zakończenia kursu (wg wzoru – zał. nr 1 do umowy),</w:t>
      </w:r>
    </w:p>
    <w:p>
      <w:pPr>
        <w:pStyle w:val="Normal"/>
        <w:ind w:left="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kopie zaświadczeń (potwierdzonych za zgodność z oryginałem) świadczących o ukończeniu szkolenia (kopie uprawnień uzyskanych po zdaniu egzaminów zewnętrznych należy przekazać niezwłocznie po ich otrzymaniu z instytucji egzaminującej),</w:t>
      </w:r>
    </w:p>
    <w:p>
      <w:pPr>
        <w:pStyle w:val="Normal"/>
        <w:ind w:left="600" w:right="-263" w:hanging="0"/>
        <w:jc w:val="both"/>
        <w:rPr/>
      </w:pPr>
      <w:r>
        <w:rPr>
          <w:rFonts w:cs="Tahoma" w:ascii="Tahoma" w:hAnsi="Tahoma"/>
          <w:sz w:val="20"/>
          <w:szCs w:val="20"/>
        </w:rPr>
        <w:t>c) wypełnione przez uczestników ankiety na zakończenie szkolenia,</w:t>
      </w:r>
    </w:p>
    <w:p>
      <w:pPr>
        <w:pStyle w:val="Normal"/>
        <w:ind w:left="60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d) raport z wyniku badań opinii uczestników szkolenia, </w:t>
      </w:r>
    </w:p>
    <w:p>
      <w:pPr>
        <w:pStyle w:val="Normal"/>
        <w:ind w:left="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potwierdzenie odbioru materiałów szkoleniowych przez uczestników szkolenia,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1. Zapewnić warunki szkolenia zgodnie z przepisami bezpieczeństwa i higieny pracy.</w:t>
      </w:r>
    </w:p>
    <w:p>
      <w:pPr>
        <w:pStyle w:val="WWTekstblokowy"/>
        <w:ind w:left="0" w:right="400" w:hanging="0"/>
        <w:rPr/>
      </w:pPr>
      <w:r>
        <w:rPr>
          <w:rFonts w:cs="Tahoma" w:ascii="Tahoma" w:hAnsi="Tahoma"/>
          <w:color w:val="000000"/>
          <w:sz w:val="20"/>
          <w:szCs w:val="20"/>
        </w:rPr>
        <w:t>12. Oznaczyć materiały szkoleniowe logo EFS, które dostępne jest na stronie internetowej Zamawiającego (</w:t>
      </w:r>
      <w:hyperlink r:id="rId3">
        <w:r>
          <w:rPr>
            <w:rStyle w:val="InternetLink"/>
            <w:rFonts w:cs="Tahoma" w:ascii="Tahoma" w:hAnsi="Tahoma"/>
            <w:color w:val="000000"/>
            <w:sz w:val="20"/>
            <w:szCs w:val="20"/>
          </w:rPr>
          <w:t>www.pup.torun.pl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– zakładka Europejski Fundusz Społeczny).</w:t>
      </w:r>
    </w:p>
    <w:p>
      <w:pPr>
        <w:pStyle w:val="WWTekstblokowy"/>
        <w:ind w:left="0" w:right="400" w:hanging="0"/>
        <w:rPr/>
      </w:pPr>
      <w:r>
        <w:rPr>
          <w:rFonts w:cs="Tahoma" w:ascii="Tahoma" w:hAnsi="Tahoma"/>
          <w:color w:val="000000"/>
          <w:sz w:val="20"/>
          <w:szCs w:val="20"/>
        </w:rPr>
        <w:t>13. Oznakować miejsce szkolenia pisemną informacją o finansowaniu projektu szkoleniowego ze środków EFS wg wzoru dostarczonego przez Zamawiającego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4. Przechowywać wszelkie dokumenty związane z realizacją umowy przez okres co najmniej 10 lat od momentu zakończenia realizacji szkolenia  i udostępniania ich instytucjom krajowym i Unii Europejskiej upoważnionym do kontroli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5. Ubezpieczyć od następstw nieszczęśliwych wypadków w trakcie szkolenia oraz w drodze na szkolenie i po szkoleniu uczestnika szkolenia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 xml:space="preserve">   a)  nieposiadającego prawa do stypendium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>b)  który w trakcie szkolenia podejmie zatrudnienie, inną pracę zarobkową lub działalność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</w:t>
      </w:r>
      <w:r>
        <w:rPr>
          <w:rFonts w:cs="Tahoma" w:ascii="Tahoma" w:hAnsi="Tahoma"/>
          <w:sz w:val="20"/>
          <w:szCs w:val="20"/>
        </w:rPr>
        <w:t>gospodarczą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>c)  który wybrał zasiłek jako świadczenie wypłacane w trakcie odbywania szkolenia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16. Niezwłocznie poinformować Zamawiającego o przypadku powzięcia informacji o podjęciu przez uczestnika szkolenia zatrudnienia, innej pracy zarobkowej lub działalności gospodarczej oraz dostarczyć kopię polisy ubezpieczeniowej. 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7. Niezwłocznie zawiadomić pisemnie Zamawiającego o wypadku podczas szkolenia oraz załatwić wszelkie formalności związane z ubezpieczeniem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8. Sporządzić kartę wypadku ustalającą okoliczności i przyczyny wypadku w związku z powziętą informacją o wypadku podczas szkolenia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9. Niezwłocznie przekazać kartę wypadku poszkodowanemu, Zamawiającemu oraz:</w:t>
      </w:r>
    </w:p>
    <w:p>
      <w:pPr>
        <w:pStyle w:val="Normal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 do Zakładu Ubezpieczeń Społecznych – w przypadku osoby bezrobotnej posiadającej prawo do stypendium, z wyjątkiem stypendium przysługującego w trakcie szkolenia z tytułu podjęcia zatrudnienia, innej pracy zarobkowej lub działalności gospodarczej,</w:t>
      </w:r>
    </w:p>
    <w:p>
      <w:pPr>
        <w:pStyle w:val="Normal"/>
        <w:ind w:left="426" w:hanging="0"/>
        <w:rPr/>
      </w:pPr>
      <w:r>
        <w:rPr>
          <w:rFonts w:cs="Tahoma" w:ascii="Tahoma" w:hAnsi="Tahoma"/>
          <w:sz w:val="20"/>
          <w:szCs w:val="20"/>
        </w:rPr>
        <w:t xml:space="preserve">b)   do instytucji ubezpieczeniowej – w przypadku osoby, o której mowa w §4 pkt 15 niniejszej umowy.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5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Zamawiający ma prawo do dokonania kontroli przebiegu i sposobu prowadzenia szkolenia oraz wglądu do dokumentów, w tym dokumentów finansowych Wykonawcy związanych z realizowanym szkoleniem a także prawo uczestniczenia przedstawicieli Zamawiającego w zajęciach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2. Zamawiający ma prawo uczestnictwa w ocenie końcowej osób szkolonych.</w:t>
      </w:r>
    </w:p>
    <w:p>
      <w:pPr>
        <w:pStyle w:val="Normal"/>
        <w:widowControl w:val="false"/>
        <w:suppressAutoHyphens w:val="true"/>
        <w:ind w:left="-20" w:right="9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Prawo do kontroli ma również Urząd Marszałkowski, Wojewódzki Urząd Pracy, Ministerstwo Rozwoju Regionalnego, Ministerstwo Pracy i Polityki Społecznej, Europejski Trybunał Obrachunkowy, Regionalna Izba Obrachunkowa, OLAF, Komisja Europejska, Najwyższa Izba Kontroli, Urząd Kontroli Skarbowej oraz Instytucja Audytowa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6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1. Z tytułu nienależytego wykonania zobowiązania wynikającego z niniejszej umowy Wykonawca zapłaci Zamawiającemu kary umowne za: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a) każdy dzień zwłoki w rozpoczęciu lub zakończeniu szkolenia – 1% wynagrodzenia przysługującego Wykonawcy,</w:t>
      </w:r>
    </w:p>
    <w:p>
      <w:pPr>
        <w:pStyle w:val="Normal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zmianę (bez zgody Zamawiającego) kadry wykładowców poprzez wprowadzenie osób nie wymienionych w wykazie kadry dydaktycznej – 10% wynagrodzenia przysługującego Wykonawcy,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c)  zmianę programu szkolenia, w szczególności przez pominięcie pewnych zagadnień, wprowadzenie treści wcześniej nie przewidzianych, zmianę czasu przeznaczonego w programie na poszczególne zagadnienia – 10% wynagrodzenia przysługującego Wykonawc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 Rozliczenie kar umownych następuje w postaci potrąceń z bieżących płatności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7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 szkolenia 1 osoby wynosi: bez ubezpieczenia NNW …………………… zł (słownie ………….), ewentualne ubezpieczenie NNW za 1 osobę …………………… zł (słownie …………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0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ytułem wynagrodzenia za prawidłowe wykonanie usługi objętej niniejszą umową Zamawiający zapłaci Wykonawcy kwotę brutto w wysokości maksymalnie …….. zł, słownie złotych: …………………………..,  na warunkach: po zakończeniu szkolenia </w:t>
      </w:r>
      <w:r>
        <w:rPr>
          <w:rFonts w:cs="Tahoma" w:ascii="Tahoma" w:hAnsi="Tahoma"/>
          <w:sz w:val="20"/>
          <w:szCs w:val="20"/>
          <w:u w:val="single"/>
        </w:rPr>
        <w:t>według liczby skierowanych osób (tj. za każdą skierowaną osobę - kwotę wskazaną w pkt 1)</w:t>
      </w:r>
      <w:r>
        <w:rPr>
          <w:rFonts w:cs="Tahoma" w:ascii="Tahoma" w:hAnsi="Tahoma"/>
          <w:sz w:val="20"/>
          <w:szCs w:val="20"/>
        </w:rPr>
        <w:t>, przelewem na rachunek wskazany przez Wykonawcę w terminie do 30 dni od doręczenia Zamawiającemu prawidłowo wystawionej faktury i dokumentów określonych w §4 pkt 1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0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danej grupie szkoleniowej są osoby finansowane zarówno z EFS jak i Funduszu Pracy Wykonawca wystawi 2 odrębne faktury.</w:t>
      </w:r>
    </w:p>
    <w:p>
      <w:pPr>
        <w:pStyle w:val="Normal"/>
        <w:widowControl w:val="false"/>
        <w:suppressAutoHyphens w:val="true"/>
        <w:ind w:left="340" w:hanging="340"/>
        <w:jc w:val="both"/>
        <w:rPr/>
      </w:pPr>
      <w:r>
        <w:rPr>
          <w:rFonts w:cs="Tahoma" w:ascii="Tahoma" w:hAnsi="Tahoma"/>
          <w:sz w:val="20"/>
          <w:szCs w:val="20"/>
        </w:rPr>
        <w:t>4.   W przypadku niedostarczenia kompletu dokumentów do faktury, o których mowa w pkt 4  Zamawiający nie  dokona zapłaty należności do czasu dostarczenia dokumentów, o których mowa w niniejszym ustępie.</w:t>
      </w:r>
    </w:p>
    <w:p>
      <w:pPr>
        <w:pStyle w:val="Normal"/>
        <w:widowControl w:val="false"/>
        <w:suppressAutoHyphens w:val="true"/>
        <w:ind w:left="340" w:hanging="340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  <w:t xml:space="preserve"> </w:t>
      </w:r>
      <w:r>
        <w:rPr/>
        <w:t>Koszt osobogodziny szkolenia wynosi ………………….. zł.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6910"/>
        <w:gridCol w:w="700"/>
        <w:gridCol w:w="163"/>
        <w:gridCol w:w="1263"/>
      </w:tblGrid>
      <w:tr>
        <w:trPr>
          <w:trHeight w:val="255" w:hRule="atLeast"/>
        </w:trPr>
        <w:tc>
          <w:tcPr>
            <w:tcW w:w="9796" w:type="dxa"/>
            <w:gridSpan w:val="5"/>
            <w:tcBorders/>
            <w:vAlign w:val="bottom"/>
          </w:tcPr>
          <w:p>
            <w:pPr>
              <w:pStyle w:val="Normal"/>
              <w:ind w:left="371" w:hanging="371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 Na fakturze należy ująć: nazwę kursu, numer umowy, informację o formie zapłaty – numer rachunku bankowego instytucji szkoleniowej.</w:t>
            </w:r>
          </w:p>
          <w:p>
            <w:pPr>
              <w:pStyle w:val="Normal"/>
              <w:ind w:left="371" w:hanging="371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 W przypadku przerwania szkolenia przez uczestnika należność za przeprowadzenie szkolenia zostanie pomniejszona na podstawie wyliczeń Wykonawcy o koszty zmienne, których nie poniesiono za daną osobę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§8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Zamawiający</w:t>
            </w:r>
            <w:r>
              <w:rPr>
                <w:rFonts w:cs="Tahoma" w:ascii="Tahoma" w:hAnsi="Tahoma"/>
                <w:sz w:val="20"/>
                <w:szCs w:val="20"/>
              </w:rPr>
              <w:t xml:space="preserve"> przewiduje możliwość zmiany postanowień zawartej umowy na podst. art.144 „Prawa zamówień publicznych” w okolicznościach określonych w SIWZ na pisemny wniosek wykonawcy złożony najpóźniej w dniu zaistnienia okoliczności uzasadniających zmianę, za zgodą wyrażoną przez zamawiającego na piśmie w zakresie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miany terminu realizacji szkolenia – na wniosek Zamawiającego w przypadku nieskompletowania w terminie grupy szkoleniowej lub na wniosek Wykonawcy z powodu zdarzeń, których nie można było przewidzieć w dniu zawarcia umowy (np. choroba wykładowcy),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miany w kadrze dydaktycznej, gdy konieczność jej dokonania wynika ze zdarzeń, których nie można było przewidzieć w dniu zawarcia umowy (np. choroba, śmierć itp.).  W przypadku zmiany wykładowcy Wykonawca zobowiązany jest zapewnić, aby nowy wykładowca posiadał co najmniej kwalifikacje, wykształcenie i doświadczenie osoby, która została wykazana w wykazie kadry dydaktycznej (zał. nr 5 do SIWZ), na podstawie którego dokonano wyboru wykonawcy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zmiany miejsca realizacji zajęć (w tym również miejsc praktyk), gdy konieczność jej dokonania wynika z przyczyn, których nie można było przewidzieć w dniu zawarcia umowy. Zmiana ta nie może prowadzić do obniżenia wymagań technicznych i funkcjonalnych określonych w SIWZ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miany harmonogramu zajęć i innej dokumentacji szkolenia, gdy konieczność jej dokonania wynika z przyczyn, których nie można było przewidzieć w dniu zawarcia umowy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części 9 zamówienia - zmiany o 1 w ilości planowanych grup szkoleniowych oraz zmiany w liczebności osób w grupie szkoleniowej – przy zachowaniu ceny przeszkolenia 1 osoby, na wniosek Zamawiającego podyktowany terminami rekrutacji i przyznawania dotacji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§9</w:t>
            </w:r>
          </w:p>
          <w:p>
            <w:pPr>
              <w:pStyle w:val="TextBodyIndent"/>
              <w:spacing w:lineRule="auto" w:line="240"/>
              <w:ind w:left="0" w:right="9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sprawach nieuregulowanych niniejszą umową zastosowanie mają przepisy: </w:t>
            </w:r>
          </w:p>
          <w:p>
            <w:pPr>
              <w:pStyle w:val="TextBodyIndent"/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  ustawy z dnia 23.04.1964 - kodeks cywilny (Dz.U. Nr 16, poz.93 z późn.zm.).</w:t>
            </w:r>
          </w:p>
          <w:p>
            <w:pPr>
              <w:pStyle w:val="TextBodyIndent"/>
              <w:spacing w:lineRule="auto" w:line="240"/>
              <w:rPr/>
            </w:pPr>
            <w:r>
              <w:rPr>
                <w:rFonts w:cs="Tahoma" w:ascii="Tahoma" w:hAnsi="Tahoma"/>
                <w:sz w:val="20"/>
              </w:rPr>
              <w:t>2)  ustawy z dnia 20.04.2004 o promocji zatrudnienia i instytucjach rynku pracy (Dz.U. z 2013 r.  poz.674 z  późn.zm.),</w:t>
            </w:r>
          </w:p>
          <w:p>
            <w:pPr>
              <w:pStyle w:val="TextBodyIndent"/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 rozporządzenia MPiPS z 14.09.2010 w sprawie standardów i warunków prowadzenia usług rynku pracy (Dz.U. z 2010 r. Nr 117, poz.1193 z późn.zm.),</w:t>
            </w:r>
          </w:p>
          <w:p>
            <w:pPr>
              <w:pStyle w:val="TextBodyIndent"/>
              <w:spacing w:lineRule="auto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Indent"/>
              <w:spacing w:lineRule="auto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10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zelkie spory mogące wyniknąć z niniejszej umowy rozstrzyga sąd właściwy dla siedziby Zamawiającego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11</w:t>
            </w:r>
          </w:p>
          <w:p>
            <w:pPr>
              <w:pStyle w:val="TextBodyIndent"/>
              <w:spacing w:lineRule="auto" w:line="240"/>
              <w:ind w:left="0" w:right="9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mowę sporządzono w dwóch jednobrzmiących egzemplarzach po 1 dla każdej ze stron.</w:t>
            </w:r>
          </w:p>
          <w:p>
            <w:pPr>
              <w:pStyle w:val="TextBodyIndent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12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tegralną część niniejszej umowy stanowią: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awozdanie z zakończenia kursu – zał. nr 1,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ywidualna lista obecności– zał. nr 2,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kieta końcowa – zał. nr 3,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rmonogram zajęć – zał. nr 4,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zory zaświadczeń potwierdzających ukończenie szkolenia,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ogram szkolenia. 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Indent"/>
              <w:ind w:left="4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ykonawca:</w:t>
              <w:tab/>
              <w:tab/>
              <w:tab/>
              <w:tab/>
              <w:tab/>
              <w:tab/>
              <w:tab/>
              <w:t>Zamawiający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0" w:type="dxa"/>
            <w:tcBorders/>
            <w:vAlign w:val="bottom"/>
          </w:tcPr>
          <w:p>
            <w:pPr>
              <w:pStyle w:val="Normal"/>
              <w:snapToGrid w:val="false"/>
              <w:ind w:right="-1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ahoma" w:ascii="Tahoma" w:hAnsi="Tahoma"/>
          <w:sz w:val="16"/>
          <w:szCs w:val="16"/>
        </w:rPr>
        <w:t>Projekt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spółfinansowany jest przez Unię Europejską w ramach środków Europejskiego Funduszu Społecznego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7180</wp:posOffset>
            </wp:positionH>
            <wp:positionV relativeFrom="paragraph">
              <wp:posOffset>77470</wp:posOffset>
            </wp:positionV>
            <wp:extent cx="5762625" cy="657225"/>
            <wp:effectExtent l="0" t="0" r="0" b="0"/>
            <wp:wrapTight wrapText="bothSides">
              <wp:wrapPolygon edited="0">
                <wp:start x="1533" y="0"/>
                <wp:lineTo x="641" y="2497"/>
                <wp:lineTo x="391" y="3440"/>
                <wp:lineTo x="391" y="10012"/>
                <wp:lineTo x="248" y="10324"/>
                <wp:lineTo x="212" y="15019"/>
                <wp:lineTo x="34" y="17215"/>
                <wp:lineTo x="141" y="19403"/>
                <wp:lineTo x="641" y="20345"/>
                <wp:lineTo x="1426" y="21279"/>
                <wp:lineTo x="1676" y="21279"/>
                <wp:lineTo x="1676" y="20025"/>
                <wp:lineTo x="16028" y="20025"/>
                <wp:lineTo x="21600" y="18780"/>
                <wp:lineTo x="21600" y="3120"/>
                <wp:lineTo x="1676" y="0"/>
                <wp:lineTo x="1533" y="0"/>
              </wp:wrapPolygon>
            </wp:wrapTight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Załącznik nr 1 do umowy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PRAWOZDANIE Z ZAKOŃCZENIA KURSU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nazwa kursu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organizowanego na podstawie umowy nr ............................. z dnia .........................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795" w:hanging="79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as trwania kursu: od .......................................... do 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95" w:hanging="79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gram kursu zakładał ............ godzin zajęć/osobę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95" w:hanging="79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realizowano ............. godzin zajęć/osobę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95" w:hanging="795"/>
        <w:rPr/>
      </w:pPr>
      <w:r>
        <w:rPr>
          <w:rFonts w:cs="Tahoma" w:ascii="Tahoma" w:hAnsi="Tahoma"/>
          <w:sz w:val="22"/>
          <w:szCs w:val="22"/>
        </w:rPr>
        <w:t>Kurs rozpoczęło ............ osób, ukończyło ......... osób, egzamin zdało (jeżeli kurs kończył się egzaminem) ............. osób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az osób, które nie ukończyły szkolenia lub nie zdały egzaminu końcowego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9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532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isko i imię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wód nieukończenia szkole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żliwiono egzamin poprawkowy w dniu ................................................................ następującym osobom 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świadczenia o ukończeniu szkolenia otrzymało ....... osób (wykaz w załączeniu).</w:t>
      </w:r>
    </w:p>
    <w:p>
      <w:pPr>
        <w:pStyle w:val="Normal"/>
        <w:ind w:left="70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 powodu skierowania mniejszej liczby osób lub przerwania szkolenia przez ……………………………………. pomniejszono cenę szkolenia o …………. zł, co wynika z nieponiesienia następujących kosztów zmiennych określonych w kalkulacji ceny szkolenia: 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</w:t>
      </w:r>
    </w:p>
    <w:p>
      <w:pPr>
        <w:pStyle w:val="Normal"/>
        <w:ind w:left="4956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cs="Tahoma" w:ascii="Tahoma" w:hAnsi="Tahoma"/>
          <w:sz w:val="22"/>
          <w:szCs w:val="22"/>
        </w:rPr>
        <w:t>(podpis kierownika kursu)</w:t>
      </w:r>
    </w:p>
    <w:p>
      <w:pPr>
        <w:pStyle w:val="Normal"/>
        <w:ind w:left="495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jekt współfinansowany przez Unię Europejską ze środków Europejskiego Funduszu Społecznego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right="5001" w:hanging="0"/>
        <w:rPr>
          <w:rFonts w:ascii="Courier New" w:hAnsi="Courier New" w:cs="Courier New"/>
          <w:lang w:val="en-US" w:eastAsia="en-US"/>
        </w:rPr>
      </w:pPr>
      <w:r>
        <w:rPr>
          <w:rFonts w:cs="Courier New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4780</wp:posOffset>
            </wp:positionH>
            <wp:positionV relativeFrom="paragraph">
              <wp:posOffset>-74930</wp:posOffset>
            </wp:positionV>
            <wp:extent cx="5762625" cy="657225"/>
            <wp:effectExtent l="0" t="0" r="0" b="0"/>
            <wp:wrapTight wrapText="bothSides">
              <wp:wrapPolygon edited="0">
                <wp:start x="1533" y="0"/>
                <wp:lineTo x="641" y="2497"/>
                <wp:lineTo x="391" y="3440"/>
                <wp:lineTo x="391" y="10012"/>
                <wp:lineTo x="248" y="10324"/>
                <wp:lineTo x="212" y="15019"/>
                <wp:lineTo x="34" y="17215"/>
                <wp:lineTo x="141" y="19403"/>
                <wp:lineTo x="641" y="20345"/>
                <wp:lineTo x="1426" y="21279"/>
                <wp:lineTo x="1676" y="21279"/>
                <wp:lineTo x="1676" y="20025"/>
                <wp:lineTo x="16028" y="20025"/>
                <wp:lineTo x="21600" y="18780"/>
                <wp:lineTo x="21600" y="3120"/>
                <wp:lineTo x="1676" y="0"/>
                <wp:lineTo x="1533" y="0"/>
              </wp:wrapPolygon>
            </wp:wrapTight>
            <wp:docPr id="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6372" w:firstLine="708"/>
        <w:rPr/>
      </w:pPr>
      <w:r>
        <w:rPr>
          <w:rFonts w:cs="Tahoma" w:ascii="Tahoma" w:hAnsi="Tahoma"/>
          <w:i/>
          <w:sz w:val="20"/>
          <w:szCs w:val="20"/>
        </w:rPr>
        <w:t>Załącznik nr 2 do umow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(pieczątka Wykonawcy)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INDYWIDUALNA  LISTA  OBECN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kolenie</w:t>
      </w:r>
      <w:r>
        <w:rPr>
          <w:rFonts w:cs="Tahoma" w:ascii="Tahoma" w:hAnsi="Tahoma"/>
          <w:b/>
          <w:sz w:val="20"/>
          <w:szCs w:val="20"/>
        </w:rPr>
        <w:t xml:space="preserve">:  </w:t>
        <w:tab/>
      </w:r>
      <w:r>
        <w:rPr>
          <w:rFonts w:cs="Tahoma" w:ascii="Tahoma" w:hAnsi="Tahoma"/>
          <w:color w:val="000000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”</w:t>
      </w:r>
    </w:p>
    <w:p>
      <w:pPr>
        <w:pStyle w:val="Normal"/>
        <w:ind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:  </w:t>
        <w:tab/>
        <w:t xml:space="preserve"> ………………………………………………………………</w:t>
      </w:r>
    </w:p>
    <w:p>
      <w:pPr>
        <w:pStyle w:val="Normal"/>
        <w:ind w:right="-2" w:hanging="0"/>
        <w:rPr/>
      </w:pPr>
      <w:r>
        <w:rPr>
          <w:rFonts w:cs="Tahoma" w:ascii="Tahoma" w:hAnsi="Tahoma"/>
          <w:sz w:val="20"/>
          <w:szCs w:val="20"/>
        </w:rPr>
        <w:t>Pan/i:</w:t>
        <w:tab/>
        <w:tab/>
        <w:t xml:space="preserve"> ………………………………………………………………</w:t>
      </w:r>
    </w:p>
    <w:p>
      <w:pPr>
        <w:pStyle w:val="Normal"/>
        <w:ind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32"/>
        <w:gridCol w:w="1843"/>
        <w:gridCol w:w="1275"/>
        <w:gridCol w:w="1276"/>
        <w:gridCol w:w="1418"/>
        <w:gridCol w:w="1559"/>
      </w:tblGrid>
      <w:tr>
        <w:trPr>
          <w:trHeight w:val="34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zajęć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uczestnik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ecność uczestnika na kurs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wypełnia organizator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wykładowcy lub przedstawiciela organizatora</w:t>
            </w:r>
          </w:p>
        </w:tc>
      </w:tr>
      <w:tr>
        <w:trPr>
          <w:trHeight w:val="36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nowana ilość godz. dydaktycznych (wg harmonogram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jęc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godz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godzin zegarowych obec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ieobecność na zajęciach (podać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 do …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4248" w:hanging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</w:p>
    <w:p>
      <w:pPr>
        <w:pStyle w:val="Normal"/>
        <w:ind w:left="51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ind w:left="495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(podpis i pieczęć kierownika kursu</w:t>
      </w:r>
    </w:p>
    <w:p>
      <w:pPr>
        <w:pStyle w:val="Normal"/>
        <w:ind w:left="495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>lub firmy szkolącej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jekt współfinansowany jest przez Unię Europejską w ramach środków Europejskiego Funduszu Społecznego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 Unicode MS" w:hAnsi="Arial Unicode MS" w:eastAsia="Arial Unicode MS" w:cs="Arial Unicode MS"/>
          <w:b/>
          <w:b/>
          <w:i/>
          <w:i/>
          <w:sz w:val="22"/>
          <w:szCs w:val="22"/>
          <w:lang w:val="en-US" w:eastAsia="en-US"/>
        </w:rPr>
      </w:pPr>
      <w:r>
        <w:rPr>
          <w:rFonts w:eastAsia="Arial Unicode MS" w:cs="Arial Unicode MS" w:ascii="Arial Unicode MS" w:hAnsi="Arial Unicode MS"/>
          <w:b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6205</wp:posOffset>
            </wp:positionH>
            <wp:positionV relativeFrom="paragraph">
              <wp:posOffset>125095</wp:posOffset>
            </wp:positionV>
            <wp:extent cx="5762625" cy="657225"/>
            <wp:effectExtent l="0" t="0" r="0" b="0"/>
            <wp:wrapTight wrapText="bothSides">
              <wp:wrapPolygon edited="0">
                <wp:start x="1533" y="0"/>
                <wp:lineTo x="641" y="2497"/>
                <wp:lineTo x="391" y="3440"/>
                <wp:lineTo x="391" y="10012"/>
                <wp:lineTo x="248" y="10324"/>
                <wp:lineTo x="212" y="15019"/>
                <wp:lineTo x="34" y="17215"/>
                <wp:lineTo x="141" y="19403"/>
                <wp:lineTo x="641" y="20345"/>
                <wp:lineTo x="1426" y="21279"/>
                <wp:lineTo x="1676" y="21279"/>
                <wp:lineTo x="1676" y="20025"/>
                <wp:lineTo x="16028" y="20025"/>
                <wp:lineTo x="21600" y="18780"/>
                <wp:lineTo x="21600" y="3120"/>
                <wp:lineTo x="1676" y="0"/>
                <wp:lineTo x="1533" y="0"/>
              </wp:wrapPolygon>
            </wp:wrapTight>
            <wp:docPr id="4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 Unicode MS" w:cs="Tahoma" w:ascii="Tahoma" w:hAnsi="Tahoma"/>
          <w:i/>
          <w:sz w:val="22"/>
          <w:szCs w:val="22"/>
        </w:rPr>
        <w:t>Załącznik Nr 3  do umowy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sz w:val="22"/>
          <w:szCs w:val="22"/>
          <w:u w:val="single"/>
        </w:rPr>
      </w:pPr>
      <w:r>
        <w:rPr>
          <w:rFonts w:eastAsia="Arial Unicode MS" w:cs="Tahoma" w:ascii="Tahoma" w:hAnsi="Tahoma"/>
          <w:b/>
          <w:sz w:val="22"/>
          <w:szCs w:val="22"/>
          <w:u w:val="single"/>
        </w:rPr>
        <w:t>ANKIETA KOŃCOWA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  <w:t>Szanowni Państwo!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eastAsia="Arial Unicode MS" w:cs="Tahoma" w:ascii="Tahoma" w:hAnsi="Tahoma"/>
          <w:sz w:val="22"/>
          <w:szCs w:val="22"/>
        </w:rPr>
        <w:t>Centrum Aktywizacji Zawodowej Powiatowego Urzędu Pracy dla Miasta Torunia chciałby poznać Państwa opinię na temat kończącego się kursu. Opinia ta będzie bardzo przydatna zarówno dla nas, jak i dla instytucji realizującej kurs przy planowaniu i organizacji następnych szkoleń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eastAsia="Arial Unicode MS" w:cs="Tahoma" w:ascii="Tahoma" w:hAnsi="Tahoma"/>
          <w:sz w:val="22"/>
          <w:szCs w:val="22"/>
        </w:rPr>
        <w:t>Prosimy o udzielenie wyczerpujących odpowiedzi na poniższe pytania ankiety (odpowiedź należy zaznaczyć „X”).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sz w:val="22"/>
          <w:szCs w:val="22"/>
        </w:rPr>
        <w:t xml:space="preserve">Ankieta jest </w:t>
      </w:r>
      <w:r>
        <w:rPr>
          <w:rFonts w:eastAsia="Arial Unicode MS" w:cs="Tahoma" w:ascii="Tahoma" w:hAnsi="Tahoma"/>
          <w:sz w:val="22"/>
          <w:szCs w:val="22"/>
          <w:u w:val="single"/>
        </w:rPr>
        <w:t>anonimowa</w:t>
      </w:r>
      <w:r>
        <w:rPr>
          <w:rFonts w:eastAsia="Arial Unicode MS"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  <w:t xml:space="preserve">Nazwa kursu </w:t>
      </w: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  <w:t xml:space="preserve">Nazwa instytucji szkolącej </w:t>
      </w: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  <w:t xml:space="preserve">Termin szkolenia </w:t>
      </w: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 xml:space="preserve">1. </w:t>
      </w:r>
      <w:r>
        <w:rPr>
          <w:rFonts w:eastAsia="Arial Unicode MS" w:cs="Tahoma" w:ascii="Tahoma" w:hAnsi="Tahoma"/>
          <w:sz w:val="22"/>
          <w:szCs w:val="22"/>
        </w:rPr>
        <w:t>Czy kurs spełnił Pani/Pana oczekiwania?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tbl>
      <w:tblPr>
        <w:tblW w:w="55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011"/>
        <w:gridCol w:w="1080"/>
      </w:tblGrid>
      <w:tr>
        <w:trPr>
          <w:trHeight w:val="40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Zdecydowanie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Raczej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Raczej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Zdecydowanie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Trudno powiedzie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 xml:space="preserve">2. </w:t>
      </w:r>
      <w:r>
        <w:rPr>
          <w:rFonts w:eastAsia="Arial Unicode MS" w:cs="Tahoma" w:ascii="Tahoma" w:hAnsi="Tahoma"/>
          <w:sz w:val="22"/>
          <w:szCs w:val="22"/>
        </w:rPr>
        <w:t>Jeżeli kurs nie spełnił oczekiwań proszę krótko wyjaśnić dlaczego.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Tahoma" w:ascii="Tahoma" w:hAnsi="Tahoma"/>
          <w:sz w:val="22"/>
          <w:szCs w:val="22"/>
        </w:rPr>
        <w:t>..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>3.</w:t>
      </w:r>
      <w:r>
        <w:rPr>
          <w:rFonts w:eastAsia="Arial Unicode MS" w:cs="Tahoma" w:ascii="Tahoma" w:hAnsi="Tahoma"/>
          <w:sz w:val="22"/>
          <w:szCs w:val="22"/>
        </w:rPr>
        <w:t xml:space="preserve"> Czy zakres tematyczny kursu – zdaniem Pani/ Pana był wystarczający?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tbl>
      <w:tblPr>
        <w:tblW w:w="40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513"/>
        <w:gridCol w:w="1138"/>
      </w:tblGrid>
      <w:tr>
        <w:trPr>
          <w:trHeight w:val="19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Ni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 xml:space="preserve">4. </w:t>
      </w:r>
      <w:r>
        <w:rPr>
          <w:rFonts w:eastAsia="Arial Unicode MS" w:cs="Tahoma" w:ascii="Tahoma" w:hAnsi="Tahoma"/>
          <w:sz w:val="22"/>
          <w:szCs w:val="22"/>
        </w:rPr>
        <w:t>Jeżeli zakres kursu nie był wystarczający proszę podać, jakie zagadnienia byłyby jeszcze niezbędne do uwzględnienia w programie kursu?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Tahoma" w:ascii="Tahoma" w:hAnsi="Tahoma"/>
          <w:sz w:val="22"/>
          <w:szCs w:val="22"/>
        </w:rPr>
        <w:t>..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>5.</w:t>
      </w:r>
      <w:r>
        <w:rPr>
          <w:rFonts w:eastAsia="Arial Unicode MS" w:cs="Tahoma" w:ascii="Tahoma" w:hAnsi="Tahoma"/>
          <w:sz w:val="22"/>
          <w:szCs w:val="22"/>
        </w:rPr>
        <w:t xml:space="preserve"> Czy szkolenie było zgodne z harmonogramem, który otrzymali Państwo na początku zajęć?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tbl>
      <w:tblPr>
        <w:tblW w:w="60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371"/>
        <w:gridCol w:w="126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Nie otrzymałem/-am harmonogra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 xml:space="preserve">6. </w:t>
      </w:r>
      <w:r>
        <w:rPr>
          <w:rFonts w:eastAsia="Arial Unicode MS" w:cs="Tahoma" w:ascii="Tahoma" w:hAnsi="Tahoma"/>
          <w:sz w:val="22"/>
          <w:szCs w:val="22"/>
        </w:rPr>
        <w:t>Czy ma Pani/Pan zastrzeżenia do prowadzących zajęcia oraz wykładowców?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26"/>
        <w:gridCol w:w="144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>7.</w:t>
      </w:r>
      <w:r>
        <w:rPr>
          <w:rFonts w:eastAsia="Arial Unicode MS" w:cs="Tahoma" w:ascii="Tahoma" w:hAnsi="Tahoma"/>
          <w:sz w:val="22"/>
          <w:szCs w:val="22"/>
        </w:rPr>
        <w:t xml:space="preserve"> Jeżeli są zastrzeżenia do prowadzących zajęcia, proszę podać nazwisko wykładowcy i nazwę przedmiotu oraz wpisać rodzaj zastrzeżeń.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Tahoma" w:ascii="Tahoma" w:hAnsi="Tahoma"/>
          <w:sz w:val="22"/>
          <w:szCs w:val="22"/>
        </w:rPr>
        <w:t>..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eastAsia="Arial Unicode MS" w:cs="Tahoma" w:ascii="Tahoma" w:hAnsi="Tahoma"/>
          <w:sz w:val="22"/>
          <w:szCs w:val="22"/>
        </w:rPr>
        <w:t>..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>8.</w:t>
      </w:r>
      <w:r>
        <w:rPr>
          <w:rFonts w:eastAsia="Arial Unicode MS" w:cs="Tahoma" w:ascii="Tahoma" w:hAnsi="Tahoma"/>
          <w:sz w:val="22"/>
          <w:szCs w:val="22"/>
        </w:rPr>
        <w:t xml:space="preserve"> Proszę ocenić swój poziom zadowolenia z następujących elementów kursu: 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612"/>
        <w:gridCol w:w="1483"/>
        <w:gridCol w:w="1460"/>
        <w:gridCol w:w="1404"/>
        <w:gridCol w:w="157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Bardzo zadowolona/-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Zadowo-lona/-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Trudno powiedzie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Niezadowo-lona/-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Bardzo niezadowo-lona/-y</w:t>
            </w:r>
          </w:p>
        </w:tc>
      </w:tr>
      <w:tr>
        <w:trPr>
          <w:trHeight w:val="99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1. Czas, w którym odbywały się zajęci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 xml:space="preserve">2. Ilość zajęć praktycznych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3. Warunki lokalowe i bhp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4. Wyposażenie w sprzęt i pomoc dydaktyczn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5. Jakość otrzymanych materiałów szkoleniowych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6.  Atmosfera zaję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>9.</w:t>
      </w:r>
      <w:r>
        <w:rPr>
          <w:rFonts w:eastAsia="Arial Unicode MS" w:cs="Tahoma" w:ascii="Tahoma" w:hAnsi="Tahoma"/>
          <w:sz w:val="22"/>
          <w:szCs w:val="22"/>
        </w:rPr>
        <w:t xml:space="preserve"> Czy zamierza Pani/Pan szukać pracy zgodnej z kwalifikacjami uzyskanymi na kursie?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tbl>
      <w:tblPr>
        <w:tblW w:w="7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803"/>
        <w:gridCol w:w="1800"/>
      </w:tblGrid>
      <w:tr>
        <w:trPr>
          <w:trHeight w:val="4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Zdecydowanie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Raczej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Jeszcze nie w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Raczej nie – proszę opisać dlaczego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eastAsia="Arial Unicode MS"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Arial Unicode MS" w:cs="Tahoma" w:ascii="Tahoma" w:hAnsi="Tahoma"/>
          <w:sz w:val="22"/>
          <w:szCs w:val="22"/>
        </w:rPr>
        <w:t>.......................................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>10.</w:t>
      </w:r>
      <w:r>
        <w:rPr>
          <w:rFonts w:eastAsia="Arial Unicode MS" w:cs="Tahoma" w:ascii="Tahoma" w:hAnsi="Tahoma"/>
          <w:sz w:val="22"/>
          <w:szCs w:val="22"/>
        </w:rPr>
        <w:t xml:space="preserve"> Inne uwagi dotyczące kursu: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Tahoma" w:ascii="Tahoma" w:hAnsi="Tahoma"/>
          <w:sz w:val="22"/>
          <w:szCs w:val="22"/>
        </w:rPr>
        <w:t>..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Data……………………….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i/>
          <w:i/>
          <w:sz w:val="22"/>
          <w:szCs w:val="22"/>
        </w:rPr>
      </w:pPr>
      <w:r>
        <w:rPr>
          <w:rFonts w:eastAsia="Arial Unicode MS"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i/>
          <w:i/>
          <w:sz w:val="22"/>
          <w:szCs w:val="22"/>
        </w:rPr>
      </w:pPr>
      <w:r>
        <w:rPr>
          <w:rFonts w:eastAsia="Arial Unicode MS" w:cs="Tahoma" w:ascii="Tahoma" w:hAnsi="Tahoma"/>
          <w:b/>
          <w:i/>
          <w:sz w:val="22"/>
          <w:szCs w:val="22"/>
        </w:rPr>
        <w:t>Dziękujemy za współpracę!</w:t>
      </w:r>
    </w:p>
    <w:p>
      <w:pPr>
        <w:pStyle w:val="Heading1"/>
        <w:numPr>
          <w:ilvl w:val="0"/>
          <w:numId w:val="0"/>
        </w:numPr>
        <w:ind w:left="0" w:right="5001" w:hanging="0"/>
        <w:rPr>
          <w:rFonts w:ascii="Tahoma" w:hAnsi="Tahoma" w:eastAsia="Arial Unicode MS" w:cs="Tahoma"/>
          <w:b/>
          <w:b/>
          <w:i/>
          <w:i/>
          <w:sz w:val="22"/>
          <w:szCs w:val="22"/>
        </w:rPr>
      </w:pPr>
      <w:r>
        <w:rPr>
          <w:rFonts w:eastAsia="Arial Unicode MS"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jekt współfinansowany jest przez Unię Europejską w ramach środków Europejskiego Funduszu Społecznego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8260</wp:posOffset>
            </wp:positionH>
            <wp:positionV relativeFrom="paragraph">
              <wp:posOffset>26035</wp:posOffset>
            </wp:positionV>
            <wp:extent cx="5762625" cy="657225"/>
            <wp:effectExtent l="0" t="0" r="0" b="0"/>
            <wp:wrapTight wrapText="bothSides">
              <wp:wrapPolygon edited="0">
                <wp:start x="1533" y="0"/>
                <wp:lineTo x="641" y="2497"/>
                <wp:lineTo x="391" y="3440"/>
                <wp:lineTo x="391" y="10012"/>
                <wp:lineTo x="248" y="10324"/>
                <wp:lineTo x="212" y="15019"/>
                <wp:lineTo x="34" y="17215"/>
                <wp:lineTo x="141" y="19403"/>
                <wp:lineTo x="641" y="20345"/>
                <wp:lineTo x="1426" y="21279"/>
                <wp:lineTo x="1676" y="21279"/>
                <wp:lineTo x="1676" y="20025"/>
                <wp:lineTo x="16028" y="20025"/>
                <wp:lineTo x="21600" y="18780"/>
                <wp:lineTo x="21600" y="3120"/>
                <wp:lineTo x="1676" y="0"/>
                <wp:lineTo x="1533" y="0"/>
              </wp:wrapPolygon>
            </wp:wrapTight>
            <wp:docPr id="5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left="6372" w:firstLine="708"/>
        <w:rPr/>
      </w:pPr>
      <w:r>
        <w:rPr>
          <w:rFonts w:cs="Tahoma" w:ascii="Tahoma" w:hAnsi="Tahoma"/>
          <w:i/>
          <w:sz w:val="20"/>
          <w:szCs w:val="20"/>
        </w:rPr>
        <w:t>Załącznik nr 4 do umow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(pieczęć Wykonawcy)</w:t>
      </w:r>
    </w:p>
    <w:p>
      <w:pPr>
        <w:pStyle w:val="Heading1"/>
        <w:numPr>
          <w:ilvl w:val="0"/>
          <w:numId w:val="0"/>
        </w:numPr>
        <w:ind w:left="0" w:right="5001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Heading1"/>
        <w:numPr>
          <w:ilvl w:val="0"/>
          <w:numId w:val="0"/>
        </w:numPr>
        <w:ind w:left="0" w:right="325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HARMONOGRAM ZAJĘĆ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</w:t>
      </w:r>
      <w:r>
        <w:rPr>
          <w:rFonts w:cs="Tahoma" w:ascii="Tahoma" w:hAnsi="Tahoma"/>
          <w:sz w:val="20"/>
          <w:szCs w:val="20"/>
        </w:rPr>
        <w:t>(nazwa kursu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992"/>
        <w:gridCol w:w="1418"/>
        <w:gridCol w:w="1275"/>
        <w:gridCol w:w="1914"/>
        <w:gridCol w:w="1843"/>
        <w:gridCol w:w="1417"/>
      </w:tblGrid>
      <w:tr>
        <w:trPr>
          <w:trHeight w:val="121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zaj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iny zajęć (od-d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godzin zajęć dydakt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godzin zegarowyc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at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ładow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e zajęć</w:t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(Podpis i  pieczęć kierownika kursu lub firmy szkolącej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ahoma" w:ascii="Tahoma" w:hAnsi="Tahoma"/>
          <w:sz w:val="18"/>
          <w:szCs w:val="18"/>
        </w:rPr>
        <w:t>Projekt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spółfinansowany jest przez Unię Europejską w ramach środków Europejskiego Funduszu Społecznego</w:t>
      </w:r>
    </w:p>
    <w:sectPr>
      <w:footerReference w:type="default" r:id="rId8"/>
      <w:type w:val="nextPage"/>
      <w:pgSz w:w="11906" w:h="16838"/>
      <w:pgMar w:left="1304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9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85"/>
        </w:tabs>
        <w:ind w:left="985" w:hanging="58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right="5001" w:hanging="0"/>
      <w:outlineLvl w:val="0"/>
    </w:pPr>
    <w:rPr>
      <w:rFonts w:ascii="Courier New" w:hAnsi="Courier New" w:cs="Courier New"/>
      <w:color w:val="000000"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300"/>
      <w:ind w:left="3120" w:right="3200" w:hanging="0"/>
      <w:jc w:val="center"/>
    </w:pPr>
    <w:rPr>
      <w:rFonts w:ascii="Courier New" w:hAnsi="Courier New" w:cs="Courier New"/>
      <w:b/>
      <w:sz w:val="1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585" w:leader="none"/>
      </w:tabs>
      <w:suppressAutoHyphens w:val="true"/>
      <w:spacing w:lineRule="auto" w:line="300" w:before="180" w:after="0"/>
      <w:ind w:right="1200" w:hanging="0"/>
    </w:pPr>
    <w:rPr>
      <w:rFonts w:ascii="Courier New" w:hAnsi="Courier New" w:cs="Courier New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00"/>
      <w:ind w:left="400" w:hanging="400"/>
      <w:jc w:val="both"/>
    </w:pPr>
    <w:rPr>
      <w:rFonts w:ascii="Courier New" w:hAnsi="Courier New" w:cs="Courier New"/>
      <w:sz w:val="18"/>
      <w:szCs w:val="20"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ind w:left="400" w:right="400" w:hanging="420"/>
    </w:pPr>
    <w:rPr>
      <w:rFonts w:ascii="Courier New" w:hAnsi="Courier New" w:cs="Courier New"/>
      <w:sz w:val="18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ind w:right="400" w:hanging="0"/>
    </w:pPr>
    <w:rPr>
      <w:rFonts w:ascii="Courier New" w:hAnsi="Courier New" w:cs="Courier New"/>
      <w:color w:val="000000"/>
      <w:sz w:val="22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420" w:hanging="420"/>
    </w:pPr>
    <w:rPr>
      <w:rFonts w:ascii="Courier New" w:hAnsi="Courier New" w:cs="Courier New"/>
      <w:color w:val="000000"/>
      <w:sz w:val="20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480" w:right="400" w:hanging="42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">
    <w:name w:val=" Znak Znak2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up.torun.pl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02:00Z</dcterms:created>
  <dc:creator>Jarzyna</dc:creator>
  <dc:description/>
  <cp:keywords/>
  <dc:language>en-US</dc:language>
  <cp:lastModifiedBy>Edmund Kiejdo</cp:lastModifiedBy>
  <cp:lastPrinted>2014-03-03T08:26:00Z</cp:lastPrinted>
  <dcterms:modified xsi:type="dcterms:W3CDTF">2014-03-04T07:01:00Z</dcterms:modified>
  <cp:revision>8</cp:revision>
  <dc:subject/>
  <dc:title/>
</cp:coreProperties>
</file>