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Załącznik nr 5  do SIWZ</w:t>
      </w:r>
    </w:p>
    <w:p>
      <w:pPr>
        <w:pStyle w:val="Normal"/>
        <w:shd w:fill="FFFFFF" w:val="clear"/>
        <w:ind w:left="6372" w:firstLine="70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wzór formularza)</w:t>
      </w:r>
    </w:p>
    <w:p>
      <w:pPr>
        <w:pStyle w:val="Standard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 O  PRZYNALEŻNOŚCI  DO  GRUPY  KAPITAŁOWEJ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y, niżej podpisani</w:t>
      </w:r>
    </w:p>
    <w:p>
      <w:pPr>
        <w:pStyle w:val="Standard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Standard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(osoba reprezentująca wykonawcę)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ziałając w imieniu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Standard"/>
        <w:rPr/>
      </w:pPr>
      <w:r>
        <w:rPr>
          <w:rFonts w:eastAsia="Times New Roman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(nazwa wykonawcy )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świadczmy,  że Wykonawca  </w:t>
      </w:r>
      <w:r>
        <w:rPr>
          <w:color w:val="000000"/>
          <w:sz w:val="22"/>
          <w:szCs w:val="22"/>
        </w:rPr>
        <w:t>………………………….…………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   należy / nie należy do grupy kapitałowej.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ista podmiotów należących do grupy kapitałowej Wykonawcy:</w:t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 ……………………………………………………………………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……………………………………………………………………</w:t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 ………………………………..………………………………….</w:t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 związku z powyższym nie podlegamy wykluczeniu z postępowania o udzielenie zamówienia  na  podstawie  art. 24 ust. 2 pkt  5  ustawy  Pzp. </w:t>
      </w:r>
    </w:p>
    <w:p>
      <w:pPr>
        <w:pStyle w:val="Standard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-180" w:firstLine="18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……………………………</w:t>
      </w: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………………………………………</w:t>
      </w:r>
    </w:p>
    <w:p>
      <w:pPr>
        <w:pStyle w:val="Standard"/>
        <w:ind w:left="522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180" w:firstLine="18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data , miejscowość                                                             podpis i pieczęć osoby  uprawnionej</w:t>
      </w:r>
    </w:p>
    <w:p>
      <w:pPr>
        <w:pStyle w:val="Standard"/>
        <w:ind w:left="5220" w:firstLine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  reprezentowania  Wykonawcy 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 Niepotrzebne skreślić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9:00Z</dcterms:created>
  <dc:creator>Kamila Muszytowska</dc:creator>
  <dc:description/>
  <dc:language>en-US</dc:language>
  <cp:lastModifiedBy>Marcin Zieliński </cp:lastModifiedBy>
  <cp:lastPrinted>2015-12-11T10:45:00Z</cp:lastPrinted>
  <dcterms:modified xsi:type="dcterms:W3CDTF">2015-12-14T13:39:00Z</dcterms:modified>
  <cp:revision>2</cp:revision>
  <dc:subject/>
  <dc:title/>
</cp:coreProperties>
</file>