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 spełnieniu warunków udziału w postępowaniu o udzielenie zamówienia publicznego w trybie przetargu nieograniczonego na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wiadczenie usług pocztowych w obrocie krajowym i zagranicznym na rze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wiatowego Urzędu Pracy dla Miasta Torun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(imiona i nazwiska osób składających oświadczenie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Oświadczam, że firma, którą reprezentuję, spełnia warunki udziału w postępowaniu określone w art. 22 ust.1 ustawy, dotyczące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siadania uprawnień do wykonywania określonej działalności lub czynności, jeżeli przepisy prawa nakładają obowiązek ich posiadania (art. 22 ust. 1 pkt 1 ustawy z dnia 29 stycznia 2004 r. Prawo zamówień publicznych (tekst jedn. Dz. U. z 2013 r. poz. 907 z późn. zm.)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siadania wiedzy i doświadczenia (art. 22 ust. 1 pkt 2 cyt. wyżej ustawy z dnia 29 stycznia 2004 r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ysponowania odpowiednim potencjałem technicznym oraz osobami zdolnymi do wykonywania zamówienia (art. 22 ust.1 pkt 3 cyt. wyżej ustawy z dnia </w:t>
        <w:br/>
        <w:t>29 stycznia 2004 r.)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ytuacji ekonomicznej i finansowej (art. 22 ust. 1 pkt 4 cyt. wyżej ustawy z dnia 29 stycznia 2004 r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  <w:tab/>
        <w:t xml:space="preserve">                ……………………………………..</w:t>
      </w:r>
    </w:p>
    <w:p>
      <w:pPr>
        <w:sectPr>
          <w:type w:val="nextPage"/>
          <w:pgSz w:w="11906" w:h="16838"/>
          <w:pgMar w:left="1416" w:right="1411" w:gutter="0" w:header="0" w:top="1133" w:footer="0" w:bottom="37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miejscowość,</w:t>
      </w:r>
      <w:r>
        <w:rPr>
          <w:rFonts w:cs="Times New Roman" w:ascii="Times New Roman" w:hAnsi="Times New Roman"/>
          <w:sz w:val="24"/>
          <w:szCs w:val="24"/>
        </w:rPr>
        <w:t xml:space="preserve"> data)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(podpis osoby / osó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ych do reprezentowania wykonawcy)</w:t>
      </w:r>
    </w:p>
    <w:sectPr>
      <w:type w:val="nextPage"/>
      <w:pgSz w:w="11906" w:h="16838"/>
      <w:pgMar w:left="1790" w:right="1762" w:gutter="0" w:header="0" w:top="1133" w:footer="0" w:bottom="3749"/>
      <w:pgNumType w:fmt="decimal"/>
      <w:cols w:num="2" w:equalWidth="false" w:sep="false">
        <w:col w:w="1833" w:space="3154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8:00Z</dcterms:created>
  <dc:creator>Kamila Muszytowska</dc:creator>
  <dc:description/>
  <dc:language>en-US</dc:language>
  <cp:lastModifiedBy>Marcin Zieliński </cp:lastModifiedBy>
  <cp:lastPrinted>2015-12-11T10:43:00Z</cp:lastPrinted>
  <dcterms:modified xsi:type="dcterms:W3CDTF">2015-12-14T13:38:00Z</dcterms:modified>
  <cp:revision>2</cp:revision>
  <dc:subject/>
  <dc:title/>
</cp:coreProperties>
</file>