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STOTNE POSTANOWIENIA UMOWY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 wyniku przeprowadzonego postępowania zostanie zawarta umowa pomiędzy Zamawiającym a Wykonawcą, Zamawiający wymaga, aby w treści umowy znalazły się zapisy określone w niniejszym załączniku i zobowiązania wynikające ze złożonej oferty.</w:t>
      </w:r>
    </w:p>
    <w:p>
      <w:pPr>
        <w:pStyle w:val="Akapitzlist"/>
        <w:numPr>
          <w:ilvl w:val="0"/>
          <w:numId w:val="3"/>
        </w:numPr>
        <w:ind w:left="284" w:hanging="36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Umowa została zawarta w rezultacie dokonania przez Zamawiającego wyboru oferty w przetargu nieograniczonym na „Świadczenie usług pocztowych w obrocie krajowym i zagranicznym na rzecz Powiatowego Urzędu Pracy dla Miasta Torunia” zgodnie z przepisami ustawy z dnia 29 stycznia 2004r. Prawo zamówień publicznych (teks jedn. Dz. U. 2013r. poz. 907 ze zm.)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amawiającym jest Powiatowy Urząd Pracy dla Miasta Torunia, ul. Mazowiecka 49a, 87-100 Toruń, NIP: 879-21-99-138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ykonawcą jest  ……………………………………………………………………… reprezentowanym przez …………………………………. NIP ……………………… REGON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ykonawca zobowiązany jest do świadczenia na rzecz Powiatowego Urzędu Pracy dla Miasta Torunia usług pocztowych w zakresie przyjmowania, sortowania, przemieszczania oraz doręczania przesyłek pocztowych w obrocie krajowym i zagranicznym oraz ewentualnych zwrotów przesyłek niedoręczonych, w rozumieniu ustawy z dnia 23 listopada 2012r. Prawo pocztowe (Dz. U.  z  2012r. poz. 152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ykonawca zobowiązany jest do świadczenia usług stanowiących przedmiot umowy zgodnie z przedstawioną oferta z dnia ………….. oraz na zasadach określonych w SIWZ.  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Usługi pocztowe, które są przedmiotem zamówienia będą realizowane na zasadach określonych w powszechnie obowiązujących przepisach prawa, w szczególności w: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Ustawie z dnia 23 listopada 2012r. Prawo pocztowe (tekst jedn. Dz. U. z 2012r.   poz. 1529) wraz z aktami wykonawczymi;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Rozporządzeniu Ministra Administracji i Cyfryzacji  z dnia 26 listopada 2013r. w sprawie reklamacji usługi pocztowej (Dz. U. z 2013, poz. 1468)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Rozporządzeniu Ministra Administracji i Cyfryzacji z dnia 29 kwietnia 2013r. w sprawie warunków wykonywania usług powszechnych przez operatora wyznaczonego (Dz. U. z 2013r. poz. 545);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międzynarodowych przepisach pocztowych;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regulaminach obowiązujących u Wykonawcy;</w:t>
      </w:r>
    </w:p>
    <w:p>
      <w:pPr>
        <w:pStyle w:val="Akapitzlist"/>
        <w:numPr>
          <w:ilvl w:val="0"/>
          <w:numId w:val="2"/>
        </w:numPr>
        <w:spacing w:before="0" w:after="28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Rozdziale 8. - Doręczenia ustawy z dnia 14 czerwca 1960r. – Kodeks postepowania     administracyjnego (Dz. U. z 2013r., poz. 267)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Podane w formularzu cenowym ilości przesyłek mają charakter szacunkowy i nie stanowią ze strony Zamawiającego zobowiązania do nadawania przesyłek w podanych ilościach. Zamawiający zastrzega, że rzeczywiste ilości przesyłek będą wynikać z aktualnych potrzeb Zamawiającego i mogą odbiegać od ilości podanych w formularzu cenowym. Wykonawcy nie przysługuje żadne roszczenie za ewentualne zmniejszenie ilości przesyłek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Nadawanie przesyłek objętych przedmiotem zamówienia następować będzie w dniach dostarczenia ich przez Zamawiającego. Dostarczanie następować będzie  od poniedziałku do piątku w godz. 12:00 do 14:00, do placówki nadawczej Wykonawcy usytuowanej najbliżej siedziby Zamawiającego na terenie miasta Toru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ykonawca będzie dostarczał do siedziby Zamawiającego przesyłki: zwrotne potwierdzenia odbioru, zwroty przesyłek pocztowych po wyczerpaniu możliwości ich doręczenia lub wydania odbiorcy, pięć razy w tygodniu tj. od poniedziałku do piątku w godz. od 9:00 do 13:00 oraz przesyłki nadawane w placówkach Wykonawcy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asady dokonywania rozliczeń:</w:t>
      </w:r>
    </w:p>
    <w:p>
      <w:pPr>
        <w:pStyle w:val="Normal"/>
        <w:spacing w:lineRule="auto" w:line="240" w:before="280" w:after="280"/>
        <w:ind w:left="284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Rzeczywiste wynagrodzenie Wykonawcy będzie obliczane jako iloczyn ilości usług zrealizowanych w zakończonym okresie rozliczeniowym trwającym od pierwszego do ostatniego dnia danego miesiąca kalendarzowego oraz opłat określonych w formularzu cenowym. Liczba ta potwierdzona będzie co do ilości i wagi na podstawie zestawień ilościowo-wartościowych. Wynagrodzenie z tytułu wykonania przedmiotu zamówienia będzie rozliczane w okresach rozliczeniowych odpowiadających miesiącom kalendarzowym. Wynagrodzenie będzie płatne z dołu, przelewem na konto wskazane przez Wykonawcę, na podstawie faktur VAT wystawianych przez Wykonawcę w terminie 7 dni po zakończeniu okresu rozliczeniowego, w terminie ……..dni liczonym od daty wystawienia faktury. 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Maksymalna wartość brutto umowy wynosi ………………………. zł.</w:t>
      </w:r>
    </w:p>
    <w:p>
      <w:pPr>
        <w:pStyle w:val="Akapitzlist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Zamawiający zastrzega sobie prawo nie zrealizowania do 20% wartości umowy, o której mowa w pkt 10 oraz zmiany ilości usług określonych Formularzem cenowym, stanowiącym załącznik do umowy. Wykonawcy nie przysługuje z tego tytułu roszczenie odszkodowawcze względem Zamawiającego.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</w:rPr>
        <w:t>Umowa zostanie zawarta na okres 04.01.2016 do 31.12.2016r.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spacing w:lineRule="auto" w:line="240" w:before="0" w:after="280"/>
        <w:ind w:left="284" w:hanging="36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ykonawca zobowiązany jest to zachowania w poufności wszelkich informacji, w szczególności informacji o danych osobowych, w których posiadanie wszedł  lub wejdzie w związku z realizacją przedmiotu zamówienia. Zobowiązany jest również do zachowania w tajemnicy oraz odpowiedniego zabezpieczenia wszelkich dokumentów przekazanych przez Zamawiającego. Uzyskane informacje oraz otrzymane dokumenty mogą być wykorzystane wyłącznie w celach związanych z realizacją zamówienia.  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ykonawca ponosi odpowiedzialność za świadczone usługi będące przedmiotem zamówienia na zasadach określonych w przepisach o których mowa w pkt. 6.</w:t>
      </w:r>
    </w:p>
    <w:p>
      <w:pPr>
        <w:pStyle w:val="Akapitzlist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ykonawca zobowiązuje się do przyjmowania reklamacji usług od Zamawiającego. W przypadku zgłoszenia reklamacji zastosowanie mają przepisy zawarte w Rozporządzeniu Ministra Administracji i Cyfryzacji z dnia 26 listopada 2013r. w sprawie reklamacji usługi pocztowej (Dz. U. z 2013, poz. 1468) 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amawiający zastrzega sobie możliwość wcześniejszego wypowiedzenia umowy w terminie natychmiastowym w przypadku niedotrzymania warunków umowy przez Wykonawcę.</w:t>
      </w:r>
    </w:p>
    <w:p>
      <w:pPr>
        <w:pStyle w:val="Akapitzlis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Zamawiający zastrzega sobie możliwość wcześniejszego wypowiedzenia umowy z zachowaniem 1 miesięcznego okresu wypowiedzenia, ze skutkiem na ostatni dzień miesiąca kalendarzowego, bez podania powodów. </w:t>
      </w:r>
    </w:p>
    <w:p>
      <w:pPr>
        <w:pStyle w:val="Akapitzlis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Wypowiedzenie umowy może  nastąpić jedynie w formie pisemnej pod rygorem nieważności. </w:t>
      </w:r>
    </w:p>
    <w:p>
      <w:pPr>
        <w:pStyle w:val="Akapitzlis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 tytułu niewykonania lub nienależytego wykonania usług pocztowych będących przedmiotem zamówienia Zamawiającemu przysługuje odszkodowanie na podstawie przepisów zawartych w ustawie z dnia 23 listopada 2012r. Prawo pocztowe (Dz. U. z 2012r. poz. 1529)</w:t>
      </w:r>
    </w:p>
    <w:p>
      <w:pPr>
        <w:pStyle w:val="Akapitzlist"/>
        <w:spacing w:before="0" w:after="0"/>
        <w:ind w:left="704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Zgodnie z przepisem art. 144 ustawy z dnia 29 stycznia 2004r. Prawo zamówień publicznych, Zamawiający dopuszcza możliwość dokonania zmiany treści umowy w przypadku zmiany powszechnie obowiązujących przepisów prawa mających wpływ na realizację umowy, w zakresie w jakim zmiana przepisów będzie wymagała dostosowania umowy, w tym:</w:t>
      </w:r>
    </w:p>
    <w:p>
      <w:pPr>
        <w:pStyle w:val="Akapitzlist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ustawowej zmiany obowiązku podatkowego Wykonawcy w zakresie podatku od towarów i usług (VAT)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zmiany cennika powszechnych usług pocztowych zatwierdzonego przez Prezesa Urzędu Komunikacji Elektronicznej lub w sposób dopuszczony przez obowiązujące przepisy Prawa pocztoweg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>Ewentualna zmiana cen usług nie wpłynie na maksymalną wartość zamówienia wskazaną w pkt 11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  <w:t xml:space="preserve">Wszelkie zmiany wymagają formy pisemnej pod rygorem nieważności w postaci aneksu do umowy.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pl-PL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pl-PL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W sprawach nieuregulowanych w niniejszym przedmiocie zamówienia mają zastosowanie przepisy Kodeksu Cywilnego, ustawy Prawo zamówień publicznych oraz aktów prawnych regulujących działalność pocztową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Akapitzlist"/>
        <w:numPr>
          <w:ilvl w:val="0"/>
          <w:numId w:val="3"/>
        </w:numPr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Załącznik do niniejszej umowy stanowią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a) Formularz cenowy;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5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39:00Z</dcterms:created>
  <dc:creator>Kamila Muszytowska</dc:creator>
  <dc:description/>
  <dc:language>en-US</dc:language>
  <cp:lastModifiedBy>Marcin Zieliński </cp:lastModifiedBy>
  <cp:lastPrinted>2013-10-10T08:58:00Z</cp:lastPrinted>
  <dcterms:modified xsi:type="dcterms:W3CDTF">2015-12-14T13:39:00Z</dcterms:modified>
  <cp:revision>2</cp:revision>
  <dc:subject/>
  <dc:title/>
</cp:coreProperties>
</file>